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3                                                             </w:t>
        <w:tab/>
        <w:tab/>
        <w:tab/>
        <w:t xml:space="preserve">                       Zał. Nr 2.3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cesor dźwięku Ponto 4( 45 dB HL ) …    1szt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Rok produkcji  2020 r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dźwięku ( część zewnętrzna) - min. 2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20-09-02T15:00:00Z</dcterms:modified>
  <cp:revision>8</cp:revision>
  <dc:subject/>
  <dc:title>zał</dc:title>
</cp:coreProperties>
</file>