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  <w:szCs w:val="20"/>
        </w:rPr>
      </w:pPr>
      <w:r>
        <w:rPr>
          <w:rFonts w:eastAsia="Arial" w:cs="Arial" w:ascii="Arial" w:hAnsi="Arial"/>
          <w:b/>
          <w:sz w:val="18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20"/>
        </w:rPr>
        <w:t>Zał. nr 4.1.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Zakres usługi – Apteka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62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ywalni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- mycie i dezynfekcj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* podłogi, umywalki , bater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( klamki, kontakty,  uchwyty, telefony, armatura, strefa wokół umywalki itp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arapety, blaty i szafk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*  pojemniki na odpady i zakładanie worków foliowych w odpowiednim kolorze wg potrze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 xml:space="preserve">mycie i dezynfekcj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, sufitowych i bakteriobójczych,        *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wierzchnie pionowe, drzwi i futryn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mycie i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dezynfekcja 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zatnia personelu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1x dziennie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- 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Pokój  śniadań personel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parapety, powierzchnie szafek, blatów, zlew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 ( klamki, uchwyty, armatura, strefa wokół umywalki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arapety, blaty i szafki, sprzęt AGD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i do mydła i  ręczników, pojemniki na odpa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, sufitowych  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 xml:space="preserve">rozmrażanie i mycie lodówk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 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kój biurowy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parapety, powierzchnie szafek, blatów, zlew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 ( klamki, uchwyty, armatura, strefa wokół umywalki itp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kój kierownika/pokój szkoleń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parapety, powierzchnie szafek, blatów, zlew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 ( klamki, uchwyty, armatura, strefa wokół umywalki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Śluzy fartuchowo-umywalk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Śluzy czyst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Śluzy brud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Śluzy materiał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ęzeł sanitar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C personel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2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a, umywalka, strefa wokół umywalk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* dozowniki do mydła, płynu dezynfekcyjnego i ręcznik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* pojemniki na odpady i zakładanie worków w odpowiednim kolorz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wc personel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blaty szafek, wiesza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-</w:t>
            </w:r>
            <w:r>
              <w:rPr>
                <w:rFonts w:cs="Arial" w:ascii="Arial" w:hAnsi="Arial"/>
                <w:sz w:val="18"/>
                <w:szCs w:val="20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drzwi,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obudowy lamp ściennych </w:t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ceptur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 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- 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umywalki , bater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( klamki, kontakty,  uchwyty, telefony, armatura, strefa wokół umywalki itp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arapety, blaty i szaf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 pojemniki na odpady i zakładanie worków foliowych w odpowiednim kolorze wg potrz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 xml:space="preserve">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, sufitowych i bakteriobójczych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wierzchnie pionowe, drzwi i futryn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mycie i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dezynfekcja 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eryliza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- 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umywalki , bater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( klamki, kontakty,  uchwyty, telefony, armatura, strefa wokół umywalki itp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omora przyjęć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- 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biurko, krzesła</w:t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10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mieszczenie cytostaty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igestorium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- 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cownia leków jałowych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- 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dłogi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( klamki, kontakty,  uchwyty, telefony, armatura, strefa wokół umywalki itp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arapety, blaty i szaf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 pojemniki na odpady i zakładanie worków foliowych w odpowiednim kolorze wg potrze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 xml:space="preserve">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, sufitowych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wierzchnie pionowe, drzwi i futryn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mycie i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dezynfekcja 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mieszczenie ekspedycji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- 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umywalki , bater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( klamki, kontakty,  uchwyty, telefony, armatura, strefa wokół umywalki itp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arapety, blaty i szaf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 pojemniki na odpady i zakładanie worków foliowych w odpowiednim kolorze wg potrze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 xml:space="preserve">mycie i dezynfekcj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, sufitowych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wierzchnie pionowe, drzwi i futryn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mycie i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dezynfekcja 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kładzik porządkowy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</w:rPr>
            </w:pPr>
            <w:r>
              <w:rPr>
                <w:rFonts w:cs="Arial" w:ascii="Arial" w:hAnsi="Arial"/>
                <w:color w:val="0000FF"/>
                <w:sz w:val="18"/>
                <w:szCs w:val="20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dzien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umywalka, zlew i obudowy dozowników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 na odpad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sprzęt stosowany do utrzymania czystośc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regały na środki czystośc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1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orytarz, klatka schodow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dziennie i w razie zabrudze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 xml:space="preserve">- 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dłogi, powierzchnie schodów, przeszkleń, ławek, krzeseł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wierzchnie dotykowe ( klamki, poręcze, uchwyty, itp.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, sufit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wierzchnie pionowe,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anemosta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gazyn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dłogi, cokoł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19"/>
              </w:rPr>
              <w:t>* wyposażeni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08:00Z</dcterms:created>
  <dc:creator>WSD</dc:creator>
  <dc:description/>
  <cp:keywords/>
  <dc:language>en-US</dc:language>
  <cp:lastModifiedBy>WSD</cp:lastModifiedBy>
  <dcterms:modified xsi:type="dcterms:W3CDTF">2019-02-14T12:25:00Z</dcterms:modified>
  <cp:revision>33</cp:revision>
  <dc:subject/>
  <dc:title>Zakres usługi – Apteka</dc:title>
</cp:coreProperties>
</file>