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18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20"/>
        </w:rPr>
        <w:t>Zał. nr 4.3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b/>
          <w:sz w:val="18"/>
          <w:szCs w:val="20"/>
        </w:rPr>
        <w:t xml:space="preserve"> </w:t>
      </w:r>
      <w:r>
        <w:rPr>
          <w:rFonts w:cs="Arial" w:ascii="Arial" w:hAnsi="Arial"/>
          <w:b/>
          <w:sz w:val="18"/>
          <w:szCs w:val="20"/>
        </w:rPr>
        <w:t>USŁUGA SANITARNO-PORZĄDKOWA</w:t>
        <w:tab/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Zakres usługi z podziałem na strefy – Centralna Sterylizacja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32"/>
        <w:gridCol w:w="2359"/>
        <w:gridCol w:w="6081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Strefa brudna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l przyjęć brudnego sprzętu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2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-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a, drzwi, futryny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2.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mieszczenie mycia i dezynfekcji (zmywalnia brudna )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a, zlewy, umywalka, strefa wokół umywal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 i ręcznik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na odpady i zakładanie worków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,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obudowy lamp ścien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kwartal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mieszczenie dla urządzeń stacji demi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-</w:t>
            </w:r>
            <w:r>
              <w:rPr>
                <w:rFonts w:cs="Arial" w:ascii="Arial" w:hAnsi="Arial"/>
                <w:sz w:val="18"/>
                <w:szCs w:val="20"/>
              </w:rPr>
              <w:t xml:space="preserve">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a i powierzchnie  urządzeń stacji demi</w:t>
            </w:r>
          </w:p>
        </w:tc>
      </w:tr>
      <w:tr>
        <w:trPr>
          <w:trHeight w:val="3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gazyn chemii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-</w:t>
            </w:r>
            <w:r>
              <w:rPr>
                <w:rFonts w:cs="Arial" w:ascii="Arial" w:hAnsi="Arial"/>
                <w:sz w:val="18"/>
                <w:szCs w:val="20"/>
              </w:rPr>
              <w:t xml:space="preserve"> mycie i dezynfek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a, regał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 xml:space="preserve"> 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oświetlenie</w:t>
            </w:r>
          </w:p>
        </w:tc>
      </w:tr>
      <w:tr>
        <w:trPr>
          <w:trHeight w:val="71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5.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kładzik porządkowy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dłoga, zlew, bateria, dozownik na mydło i ręcznik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regały, wózek itp.</w:t>
            </w:r>
          </w:p>
        </w:tc>
      </w:tr>
      <w:tr>
        <w:trPr>
          <w:trHeight w:val="71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Śluzy fartuchowo-umywalkowe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a, umywalka, strefa wokół umywalk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dozowniki do mydła i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 na odpady niemedyczne i zakładanie worków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blaty szafek, wiesza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-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,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obudowy lamp ściennych </w:t>
            </w:r>
          </w:p>
        </w:tc>
      </w:tr>
      <w:tr>
        <w:trPr>
          <w:trHeight w:val="71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oaleta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a, umywalka, strefa wokół umywal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na mydło i ręczniki papier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 wc</w:t>
            </w:r>
          </w:p>
        </w:tc>
      </w:tr>
      <w:tr>
        <w:trPr>
          <w:trHeight w:val="39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Strefa czysta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8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gazyn 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a, półki it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oświetlenie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9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mieszczenie kompletacji zestawów narzędziowych (pakietownia )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-</w:t>
            </w:r>
            <w:r>
              <w:rPr>
                <w:rFonts w:cs="Arial" w:ascii="Arial" w:hAnsi="Arial"/>
                <w:sz w:val="18"/>
                <w:szCs w:val="20"/>
              </w:rPr>
              <w:t xml:space="preserve">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a, ścia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stoły robocze, blaty, górne powierzchnie urządzeń it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-</w:t>
            </w:r>
            <w:r>
              <w:rPr>
                <w:rFonts w:cs="Arial" w:ascii="Arial" w:hAnsi="Arial"/>
                <w:sz w:val="18"/>
                <w:szCs w:val="20"/>
              </w:rPr>
              <w:t xml:space="preserve"> myc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oświetle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na kwartał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okna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10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mieszczenie dla sterylizatora na tlenek etylenu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dłoga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lamp oświetleniowych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11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omieszczenie dla sterylizatora niskotemperaturowego – plazma 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a, górne powierzchnie sprzęt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oświetlenie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12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Śluza fartuchowo-umywalkowa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nalogicznie jak w pozycji 6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37"/>
        <w:gridCol w:w="2305"/>
        <w:gridCol w:w="613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Strefa steryl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13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gazyn materiałów sterylnych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a, półki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oświetleni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14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l wydawania materiałów sterylnych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a, półki itp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Śluza fartuchowo-umywalkowa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 analogicznie jak w poz.6.</w:t>
            </w:r>
          </w:p>
        </w:tc>
      </w:tr>
      <w:tr>
        <w:trPr>
          <w:trHeight w:val="5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omieszczenia biurowe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16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kój śniadań personelu C.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okój kierownika C.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zatnia personelu C.S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a, umywalka, strefa wokół umywal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 i ręczników, pojemnik na odpady  nie medyczne, zakładanie worków w odpowiednim kolorze, blaty szafek, biurka, szaf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-</w:t>
            </w:r>
            <w:r>
              <w:rPr>
                <w:rFonts w:cs="Arial" w:ascii="Arial" w:hAnsi="Arial"/>
                <w:sz w:val="18"/>
                <w:szCs w:val="20"/>
              </w:rPr>
              <w:t xml:space="preserve"> myc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, futryny, obudowy lamp oświetleni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kwartal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oaleta z prysznicem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a, umywalka, strefa wokół umywal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na mydło i ręczniki papier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 prysznic, armatura prysznicowa, wc</w:t>
            </w:r>
          </w:p>
        </w:tc>
      </w:tr>
      <w:tr>
        <w:trPr>
          <w:trHeight w:val="14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ągi komunikacyjne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 i w razie zabrudz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dłogi, powierzchnie schodów, przeszkleń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dotykowe ( klamki, poręcze, uchwyty, itp.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37"/>
        <w:gridCol w:w="2305"/>
        <w:gridCol w:w="613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ezynfekcja – strefa brudna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136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mieszczenie mycia i dezynfekc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a, zlewozmywak, stolik, regał, stanowisko komputerowe, pojemnik na odpady, zakładanie worków w odpowiednim kolorz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oświetlenie, kratki nawiewno – wywiew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kwartale oraz wg potrze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okie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gazyn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a, półki itp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mieszczenie fumigacji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podłog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lamp oświetleniowych</w:t>
            </w:r>
          </w:p>
        </w:tc>
      </w:tr>
      <w:tr>
        <w:trPr>
          <w:trHeight w:val="5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Śluza umywalkowo - fartuchowa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a, mata dekontaminacyjna, umywalka, strefa wokół umywal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 i ręcznik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pojemnik na odpady nie medyczne i zakładanie worków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blaty szafek, wiesza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-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,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obudowy lamp ściennych</w:t>
            </w:r>
          </w:p>
        </w:tc>
      </w:tr>
      <w:tr>
        <w:trPr>
          <w:trHeight w:val="5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ezynfekcja – strefa czysta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16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17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mieszczenie biurowe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a, umywalka, strefa wokół umywal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 i ręczników, pojemnik na odpady  nie medyczne, zakładanie worków w odpowiednim kolorze, blaty szafek, biurka, szaf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-</w:t>
            </w:r>
            <w:r>
              <w:rPr>
                <w:rFonts w:cs="Arial" w:ascii="Arial" w:hAnsi="Arial"/>
                <w:sz w:val="18"/>
                <w:szCs w:val="20"/>
              </w:rPr>
              <w:t xml:space="preserve"> myc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, futryny, obudowy lamp oświetleni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kwartal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18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mieszczenie wyładowcze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a, pojemnik na odpady  nie medyczne, zakładanie worków w odpowiednim kolorze, regały, stół naprawcz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 stanowisko komputer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kwartal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  <w:tr>
        <w:trPr>
          <w:trHeight w:val="14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19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gazyn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 i w razie zabrudz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dłogi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dotykowe ( klamki, poręcze, uchwyty, itp.) </w:t>
            </w:r>
          </w:p>
        </w:tc>
      </w:tr>
      <w:tr>
        <w:trPr>
          <w:trHeight w:val="14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kład porządkowy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podłoga, zlew, regał, szafka wisząca</w:t>
            </w:r>
          </w:p>
        </w:tc>
      </w:tr>
      <w:tr>
        <w:trPr>
          <w:trHeight w:val="14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mieszczenie socjalne + szatnia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a, umywalka, strefa wokół umywal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 i ręczników, pojemnik na odpady  nie medyczne, zakładanie worków w odpowiednim kolorze, blaty szafek, biurka, szafki ubrani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-</w:t>
            </w:r>
            <w:r>
              <w:rPr>
                <w:rFonts w:cs="Arial" w:ascii="Arial" w:hAnsi="Arial"/>
                <w:sz w:val="18"/>
                <w:szCs w:val="20"/>
              </w:rPr>
              <w:t xml:space="preserve"> myc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, futryny, obudowy lamp oświetleni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kwartale i wg potrz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  <w:tr>
        <w:trPr>
          <w:trHeight w:val="14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gazyn chemii + węzeł sanitarny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 i w razie zabrudz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dłogi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poręcze, uchwyty,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wyposażenie węzła i urządzeń sanitar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pojemnik na odpady  nie medyczne, zakładanie worków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-</w:t>
            </w:r>
            <w:r>
              <w:rPr>
                <w:rFonts w:cs="Arial" w:ascii="Arial" w:hAnsi="Arial"/>
                <w:sz w:val="18"/>
                <w:szCs w:val="20"/>
              </w:rPr>
              <w:t xml:space="preserve"> myc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, futryny, obudowy lamp oświetleniow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* </w:t>
            </w:r>
            <w:r>
              <w:rPr>
                <w:rFonts w:cs="Arial" w:ascii="Arial" w:hAnsi="Arial"/>
                <w:sz w:val="18"/>
                <w:szCs w:val="20"/>
              </w:rPr>
              <w:t>kratki nawiewno – wywiew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kwartal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  <w:tr>
        <w:trPr>
          <w:trHeight w:val="14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C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a, umywalka, strefa wokół umywalk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* dozowniki do mydła i ręczników, pojemnik na odpady  nie medyczne, zakładanie worków w odpowiednim kolorze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-</w:t>
            </w:r>
            <w:r>
              <w:rPr>
                <w:rFonts w:cs="Arial" w:ascii="Arial" w:hAnsi="Arial"/>
                <w:sz w:val="18"/>
                <w:szCs w:val="20"/>
              </w:rPr>
              <w:t xml:space="preserve"> myc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, futryny, obudowy lamp oświetleniow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14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orytarz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 i w razie zabrudz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dłogi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dotykowe ( klamki, poręcze, uchwyty, itp.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8"/>
      <w:numFmt w:val="upperRoman"/>
      <w:lvlText w:val="%1."/>
      <w:lvlJc w:val="left"/>
      <w:pPr>
        <w:tabs>
          <w:tab w:val="num" w:pos="2235"/>
        </w:tabs>
        <w:ind w:left="2235" w:hanging="187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685"/>
        </w:tabs>
        <w:ind w:left="2685" w:hanging="705"/>
      </w:pPr>
      <w:rPr>
        <w:rFonts w:cs="Times New Roman"/>
      </w:rPr>
    </w:lvl>
    <w:lvl w:ilvl="3">
      <w:start w:val="4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hanging="0"/>
      <w:jc w:val="both"/>
      <w:outlineLvl w:val="0"/>
    </w:pPr>
    <w:rPr>
      <w:b/>
      <w:bCs/>
      <w:sz w:val="26"/>
      <w:u w:val="single"/>
    </w:rPr>
  </w:style>
  <w:style w:type="paragraph" w:styleId="Heading2">
    <w:name w:val="Heading 2"/>
    <w:basedOn w:val="Normal"/>
    <w:next w:val="TextBody"/>
    <w:qFormat/>
    <w:pPr>
      <w:keepNext w:val="true"/>
      <w:outlineLvl w:val="1"/>
    </w:pPr>
    <w:rPr>
      <w:b/>
      <w:bCs/>
      <w:sz w:val="26"/>
    </w:rPr>
  </w:style>
  <w:style w:type="paragraph" w:styleId="Heading3">
    <w:name w:val="Heading 3"/>
    <w:basedOn w:val="Normal"/>
    <w:next w:val="TextBody"/>
    <w:qFormat/>
    <w:pPr>
      <w:keepNext w:val="true"/>
      <w:jc w:val="center"/>
      <w:outlineLvl w:val="2"/>
    </w:pPr>
    <w:rPr>
      <w:b/>
      <w:i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jc w:val="both"/>
      <w:outlineLvl w:val="3"/>
    </w:pPr>
    <w:rPr>
      <w:b/>
      <w:bCs/>
      <w:sz w:val="26"/>
    </w:rPr>
  </w:style>
  <w:style w:type="paragraph" w:styleId="Heading5">
    <w:name w:val="Heading 5"/>
    <w:basedOn w:val="Normal"/>
    <w:next w:val="TextBody"/>
    <w:qFormat/>
    <w:pPr>
      <w:keepNext w:val="true"/>
      <w:outlineLvl w:val="4"/>
    </w:pPr>
    <w:rPr>
      <w:u w:val="single"/>
    </w:rPr>
  </w:style>
  <w:style w:type="paragraph" w:styleId="Heading6">
    <w:name w:val="Heading 6"/>
    <w:basedOn w:val="Normal"/>
    <w:next w:val="TextBody"/>
    <w:qFormat/>
    <w:pPr>
      <w:keepNext w:val="true"/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TextBody"/>
    <w:qFormat/>
    <w:pPr>
      <w:keepNext w:val="true"/>
      <w:ind w:left="660" w:right="0" w:hanging="0"/>
      <w:jc w:val="right"/>
      <w:outlineLvl w:val="6"/>
    </w:pPr>
    <w:rPr>
      <w:b/>
      <w:i/>
      <w:color w:val="FF0000"/>
      <w:sz w:val="28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ind w:left="993" w:right="0" w:hanging="567"/>
      <w:jc w:val="both"/>
      <w:outlineLvl w:val="0"/>
    </w:pPr>
    <w:rPr>
      <w:b/>
      <w:bCs/>
      <w:szCs w:val="20"/>
    </w:rPr>
  </w:style>
  <w:style w:type="paragraph" w:styleId="Heading9">
    <w:name w:val="Heading 9"/>
    <w:basedOn w:val="Normal"/>
    <w:next w:val="TextBody"/>
    <w:qFormat/>
    <w:pPr>
      <w:keepNext w:val="true"/>
      <w:jc w:val="center"/>
      <w:outlineLvl w:val="8"/>
    </w:pPr>
    <w:rPr>
      <w:b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cs="Times New Roman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EndnoteTextChar">
    <w:name w:val="Endnote Text Char"/>
    <w:basedOn w:val="DefaultParagraphFont"/>
    <w:qFormat/>
    <w:rPr>
      <w:rFonts w:cs="Times New Roman"/>
      <w:sz w:val="20"/>
      <w:szCs w:val="20"/>
    </w:rPr>
  </w:style>
  <w:style w:type="character" w:styleId="Endnotereference">
    <w:name w:val="endnote reference"/>
    <w:basedOn w:val="DefaultParagraphFont"/>
    <w:qFormat/>
    <w:rPr>
      <w:rFonts w:cs="Times New Roman"/>
      <w:vertAlign w:val="superscript"/>
    </w:rPr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</w:rPr>
  </w:style>
  <w:style w:type="character" w:styleId="BodyText2Char">
    <w:name w:val="Body Text 2 Char"/>
    <w:basedOn w:val="DefaultParagraphFont"/>
    <w:qFormat/>
    <w:rPr>
      <w:rFonts w:cs="Times New Roman"/>
      <w:sz w:val="24"/>
      <w:szCs w:val="24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cs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bidi="zxx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</w:rPr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cs="Times New Roman"/>
      <w:sz w:val="24"/>
      <w:szCs w:val="24"/>
    </w:rPr>
  </w:style>
  <w:style w:type="character" w:styleId="FollowedHyperlink">
    <w:name w:val="FollowedHyperlink"/>
    <w:basedOn w:val="DefaultParagraphFont"/>
    <w:qFormat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6061" w:leader="none"/>
      </w:tabs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08"/>
        <w:tab w:val="right" w:pos="284" w:leader="none"/>
        <w:tab w:val="left" w:pos="408" w:leader="none"/>
      </w:tabs>
      <w:ind w:left="360" w:right="0" w:hanging="24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en-US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" w:after="28"/>
      <w:jc w:val="both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i/>
      <w:color w:val="FF0000"/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  <Company>SZPITAL ZAKAŹ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4:17:00Z</dcterms:created>
  <dc:creator>KatarzynaZieniewicz</dc:creator>
  <dc:description/>
  <cp:keywords/>
  <dc:language>en-US</dc:language>
  <cp:lastModifiedBy>WSD</cp:lastModifiedBy>
  <cp:lastPrinted>2019-02-06T11:38:00Z</cp:lastPrinted>
  <dcterms:modified xsi:type="dcterms:W3CDTF">2019-02-26T11:49:00Z</dcterms:modified>
  <cp:revision>5</cp:revision>
  <dc:subject/>
  <dc:title>Załącznik nr 4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