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ł. nr4.16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</w:t>
      </w:r>
      <w:r>
        <w:rPr>
          <w:rFonts w:cs="Arial" w:ascii="Arial" w:hAnsi="Arial"/>
          <w:b/>
          <w:sz w:val="18"/>
          <w:szCs w:val="20"/>
        </w:rPr>
        <w:t>SŁUGA SANITARNO-PORZĄDKOWA</w:t>
        <w:tab/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Oddział Neurologii Dziecięcej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37"/>
        <w:gridCol w:w="2305"/>
        <w:gridCol w:w="613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Pomieszczenia zabiegowe- pokój diagnostyczno- zabiegow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kój konsultacyj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kój przygotowywania zabiegów pielęgniarskich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 po zakończonych czynnościach zabiegowy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 , bater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( klamki, kontakty,  uchwyty, telefon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i dezynfekcja po zakończonych czynnościach zabiegowy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wózki zabiegowe,  krzesła, fotele zabiegowe, kozetk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 zabiegowy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arapety, blaty i szaf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wózki do transportu sprzętu medycznego, pojemniki na odpady i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 zabiegowych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 i bakteriobójczych, syfony umywal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pionowe, drzwi i futryn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mycie i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dezynfekcja anemostat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Łazienka technologiczna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a , umywalka i strefa wokół ni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lustr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- uchwyty, klamki, pozostały sprzę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 i ręczników, płynu dezynfekcyjn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obudowa pojemnika na odpad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armatura prysznicow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ubikacja (miska ustępowa, klapa sedesowa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wózek- wanna do mycia chorych- dezynfekcja wanny po każdym pacjen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</w:t>
            </w: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rzwi,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3.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zolatki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śluzy umywalkowo- fartuch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ęzły sanitarne pacjenta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Śluzy wejściowe do izolat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 umywalki, strefa wokół umywalki, bater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, ręczników, płynu dezynfekcyjn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* pojemniki na odpady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i na zużyte fartuch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szafka na fartuch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obudowy lamp ściennych, sufitowych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Izolat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- mycie i dezynfekcja po zakończonych czynnościach</w:t>
            </w:r>
            <w:r>
              <w:rPr>
                <w:rFonts w:cs="Arial" w:ascii="Arial" w:hAnsi="Arial"/>
                <w:sz w:val="18"/>
                <w:szCs w:val="20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ramy łóżek, panele nadłóżk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i na odpady i zakładanie worków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dłogi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szafki przyłóżkowe, bla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zostały sprzęt będący na wyposażeniu izolat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mycie i dezynfekcja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kratek nawiewno-wywiew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.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WC i łazienki pacjent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, baterie, strefy wokół umywalek lust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,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 na zużyte ręczni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ubikacje (miska ustępowa, klapa sedesowa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armatura prysznicow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obsługa myjni- dezynfektora- mycie i dezynfekcja nocników , basenów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* mycie i dezynfekcja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kratek nawiewno-wywiewnych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udownik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, zle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, armatura, strefa wokół umywalki it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opróżnianie, dezynfekowanie basenów, nocników itp. w  myjni- dezynfekt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blaty i szaf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i na odpady i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grzejniki, obudowy lamp ściennych, sufitowy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* mycie i dezynfekcja kratek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nawiewno-wywiewnych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uchenka oddziałowa, zmywalnia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i dezynfekcja po zakończonych czynnościach oraz w razie potrzeby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dłogi, powierzchnie szafek, blatów, zlew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wózek / szafka do zwrotu naczyń po posiłka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>mycie i dezynfekcja po zakończonych czynnościa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sprzęt AGD (poza lodówką, czajnikiem bezprzewodowym oraz podgrzewaczem do mieszanek mlecznych),szafa łącząca kuchenkę ze zmywalnią, okap kuchen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wózki do ekspedycji  posiłków w oddziale, pojemniki do mydła, płynu dezynfekcyjnego i  ręczników, pojemniki na odp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obudowy lamp ściennych, sufitowych  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wierzchnie pionowe, drzwi i futryny, kratki wentylacyj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- mycie i dezynfekcja anemostatów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anowisko intensywnej opieki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-</w:t>
            </w:r>
            <w:r>
              <w:rPr>
                <w:rFonts w:cs="Arial" w:ascii="Arial" w:hAnsi="Arial"/>
                <w:sz w:val="18"/>
                <w:szCs w:val="20"/>
              </w:rPr>
              <w:t xml:space="preserve">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dotykowe ( klamki, uchwyty, armatura, strefa wokół umywalki, itp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 ramy łóżek, parapety, blaty, panele nadłóżk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szafki przyłóżkowe, stanowiska do pielęgnacji niemowlą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wysięgniki do kroplów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opróżnianie i mycie stelaży / kubłów na odpady,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 zewnętrznych części pojemników na mydło płynne i środek dezynfekcyjny oraz podajników na ręczniki papier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</w:t>
            </w: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 i sufitow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rzwi,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kwartale oraz wg potrz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*  </w:t>
            </w:r>
            <w:r>
              <w:rPr>
                <w:rFonts w:cs="Arial" w:ascii="Arial" w:hAnsi="Arial"/>
                <w:sz w:val="18"/>
                <w:szCs w:val="20"/>
              </w:rPr>
              <w:t>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Gruntowna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 opuszczeniu sali przez ostatniego pacjen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rofilaktycznie co pewien czas ( po uzgodnieniu z ZZSZ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jeśli w danym pomieszczeniu przebywał pacjent z podejrzeniem choroby zakaźnej</w:t>
            </w:r>
          </w:p>
        </w:tc>
      </w:tr>
      <w:tr>
        <w:trPr>
          <w:trHeight w:val="71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7.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le chorych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 po zakończonych czynnościach oraz w razie potrzeby ( zgon, wypis pacjenta, ognisko zakażenia, podejrzenie choroby zakaźnej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ramy  łóżek, parapety, panele nadłóżk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szafki przyłóżkowe – mycie i dezynfekcja blatu po każdym posiłk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wysięgniki do kroplów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jemniki na odpady i zakładanie worków foliowych w odpowiednim kolorz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rzwi i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kratki wentylacyj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C i łazienki pacjent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, baterie, strefy wokół umywalek lust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,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 na zużyte ręcznik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ubikacje (miska, desk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sedesow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armatura prysznic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* mycie i dezynfekcja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kratek nawiewno-wywiewnych</w:t>
            </w:r>
          </w:p>
        </w:tc>
      </w:tr>
      <w:tr>
        <w:trPr>
          <w:trHeight w:val="71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le niemowlęce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- mycie i dezynfekcja po zakończonych czynnościa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, armatura, strefa wokół umywalki,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 urządzeń do mycia i pielęgnacji niemowląt (materacyki, wanienki itp.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ramy  łóżeczek, parapety, panele nadłóżk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* wysięgniki do kroplów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jemniki na odpady i zakładanie worków foliowych w odpowiednim kolorz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obudowy dozowników do mydła i ręcznik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rzeszkle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  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rzwi i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kratki wentylacyj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</w:tc>
      </w:tr>
      <w:tr>
        <w:trPr>
          <w:trHeight w:val="71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ęzeł sanitarny rodziców, ordynatora,  personel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C personelu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wyposażenia węzła i urządzeń sanitarnych rodzic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x dzienn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 wyposażenia węzła i urządzeń sanitarnych w węźle ordynatora i personelu</w:t>
            </w:r>
          </w:p>
        </w:tc>
      </w:tr>
      <w:tr>
        <w:trPr>
          <w:trHeight w:val="71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itariaty odwiedzających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umywalka, lustr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 i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obudowa pojemnika na odpady nie medyczn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ubikacja ( miska, deska sedesow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</w:t>
            </w: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rzwi,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abinet lekarski, pielęgniarek, ordynatora,   pielęgniarki oddziałowej, sekretariat medyczny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odkurzenie wykładziny dywanow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umywalki, obudowy dozowników  do mydła i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arapety, blaty, meble, lust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i na odp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armatura, strefa wokół umywalki,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grzejniki, obudowy lamp ścienny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rozmrażanie i mycie lodów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kratki wentylacyj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kój personel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unkt pielęgniarski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,  lady, regały it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i na odp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pozostały sprzęt będący wyposażeniem pomieszczen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1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, futryny it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rozmrażanie i mycie lodówek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zkolny  pokój zabaw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la lekcyj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kój pobytu dziennego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odkurzenie wykładziny dywanow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umywalki, obudowy dozowników do mydła i ręczników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arapety, blaty , meble i pozostały sprzę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obudowa pojemników na odp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myc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miesiąc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pionowe, kratki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nawiewno-wywiew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- mycie okie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gaz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zedsionki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x dzienn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regały, półki itp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kładzik porządkowy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umywalka, zlew i obudowy dozowników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 na odp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sprzęt stosowany do utrzymania czystośc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regały na środki czystośc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ągi komunikacyj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latki schodowe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 i w razie zabrudz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dłogi, powierzchnie schodów, przeszkleń, ławek, krzese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dotykowe ( klamki, poręcze, uchwyty, itp.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pionowe,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kratki nawiewno-wywiew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indy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- mycie  i dezynfekcja </w:t>
            </w:r>
            <w:r>
              <w:rPr>
                <w:rFonts w:cs="Arial" w:ascii="Arial" w:hAnsi="Arial"/>
                <w:b/>
                <w:sz w:val="18"/>
                <w:szCs w:val="20"/>
              </w:rPr>
              <w:t>1 x dziennie i wg potrzeb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Company>SZPITAL ZAKAŹ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5:05:00Z</dcterms:created>
  <dc:creator>KatarzynaZieniewicz</dc:creator>
  <dc:description/>
  <cp:keywords/>
  <dc:language>en-US</dc:language>
  <cp:lastModifiedBy>WSD</cp:lastModifiedBy>
  <cp:lastPrinted>2010-10-13T06:12:00Z</cp:lastPrinted>
  <dcterms:modified xsi:type="dcterms:W3CDTF">2019-02-13T11:33:00Z</dcterms:modified>
  <cp:revision>6</cp:revision>
  <dc:subject/>
  <dc:title>Załącznik nr 4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