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 4.17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b/>
          <w:sz w:val="18"/>
          <w:szCs w:val="20"/>
        </w:rPr>
        <w:t>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ddział Pediatrii i Kardiologii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mieszczenia zabiegowe- pokój diagnostyczno-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onsulta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a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 fartuch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acjent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oddziałowa, zmywaln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intensywnego nadzor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, stanowiska do pielęgnacji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zkolny  pokój zaba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9-02-13T12:50:00Z</dcterms:modified>
  <cp:revision>4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