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. Nr 4.2.</w:t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ŁUGA SANITARNO-PORZĄDKOWA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ojewódzka Przychodnia Specjalistyczna dla Dzieci – budynek A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arter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jestra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ekal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latu lady,  podłogi , krzese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acjenta dam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acjenta mę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acjenta niepełnospraw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 damski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 męski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iny  higienicz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, płyn dezynfekcyjny i ręczni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downi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a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anemosta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zik porządk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zy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egały na środki czyst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śniadań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 na odpady i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, rozmrażanie i mycie lodów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Diagnostyczno-Zabiegowy dla Poradni Urologii Dziecięc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ywalki, baterii, blatu, podłogi , krzeseł, kozetki it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Poradni Stomat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mywalki, baterii, blatu, podłogi , krzeseł, foteli it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zabiegowy Poradni Ginekologicz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położ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zlewu,  baterii, blatu, podłogi , krzeseł, fotel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zabiegowy Poradni Hematologiczno-Onk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ywalki, baterii, blatu, podłogi , krzeseł, kozet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Poradni Pulmonologicznej i Poradni mukowiscydoz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ywalki, baterii, blatu, podłogi , krzeseł, kozet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zabiegów    urodynamiczn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mywalki, baterii,  podłogi , krzeseł, fotela,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zabiegowy Poradni Chirurgicz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Poradni Chirur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baterii, blatu, podłogi , krzeseł, foteli, kozetek it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a neurochirurgicz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tnia/wózkow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 i ręczni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yta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d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owierzchnie schodów, przeszkleń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ojewódzka Przychodnia Specjalistyczna dla Dzieci – budynek 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 Piętr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ekal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owierzchnie schodów, przeszkleń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pobrań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zabieg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acjenta dam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acjenta mę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 dam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 mę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–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 na mydło i ręczniki 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zik porządk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zy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egały na środki czyst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eszczenie matki karmiąc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 fotela i innego sprzę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y zabiegow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a Alergologicz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irometria/Inhalato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oje badań lekarskich Poradni Alerg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a Laryngologiczn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zabieg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porad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a audiologiczna i foniatryczna - pokój badań-retes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-audiomet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Poradni Neur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Porad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matologicz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zlewu, 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Porad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umat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oje badań Poradni Kardi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yta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d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owierzchnie schodów, przeszkleń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ojewódzka Przychodnia Specjalistyczna dla Dzieci – budynek 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 Piętr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Poradni Neur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Poradni Endokryn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lekarski Poradni Pulmon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Poradni Mukowiscydoz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dla inwalid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–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 i ręczniki 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yta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tka schodow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owierzchnie schodów, przeszkleń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ojewódzka Przychodnia Specjalistyczna dla Dzieci – budynek 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iwnic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tnie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ry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eł sanitarny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 i ręczni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zy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 i ręczni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anemostatów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ytarz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d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owierzchnie schodów, przeszkleń, 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ojewódzka Przychodnia Specjalistyczna dla Dzieci – budynek 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Poradni Diabetologicznej, pokój edukacyj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kurzanie wykładz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zabiegowy Poradni Diabet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zlew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y podajników na ręczniki papierowe, mydło w płynie i płyn dezynfekcyjny do rąk,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 chłodziar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lekarski Poradni Metabol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krzeseł, foteli, kozetek it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itp.), obudowy 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kurzanie wykładzi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y dietetykó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krzeseł, foteli,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itp.), obudowy pojemników na odpady i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kurzanie wykładz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–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 i ręczniki 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ytarz, poczekal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rzeszkleń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kurzanie wykładzi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28:00Z</dcterms:created>
  <dc:creator>WSD</dc:creator>
  <dc:description/>
  <cp:keywords/>
  <dc:language>en-US</dc:language>
  <cp:lastModifiedBy>WSD</cp:lastModifiedBy>
  <dcterms:modified xsi:type="dcterms:W3CDTF">2019-03-04T10:11:00Z</dcterms:modified>
  <cp:revision>5</cp:revision>
  <dc:subject/>
  <dc:title>                                                                                                                                          Zał</dc:title>
</cp:coreProperties>
</file>