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. nr 4.2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SŁUGA SANITARNO – PORZĄDKOW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cownia endoskopi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944"/>
        <w:gridCol w:w="6975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ekalnia, korytarz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krzesła, ławki, stoliki, przewij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uchwyty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kratek nawiewno-wywiewnych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um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podł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, regały, szaf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nawiewno-wywiew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e gospodarcze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zlew, szaf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a personelu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lustro,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e służbowe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zlew, blaty i szafki, meb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do mydła i ręczni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kratek nawiewno-wywiew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lodów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dkurzanie kanapy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podłog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a pojemnika na odpad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a ( miska i desk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abinety lekarski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pielęgniarski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dłogi, sprzęt będący na wyposażeniu pokoju,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poręcze, uchwyty,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wierzchnie pionowe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przygotowań pacjenta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podłoga, sprzęt będący na wyposażeniu pokoj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umywalk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a pojemnika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a ( miska i deska sedesowa), bid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28:00Z</dcterms:created>
  <dc:creator>WSD</dc:creator>
  <dc:description/>
  <cp:keywords/>
  <dc:language>en-US</dc:language>
  <cp:lastModifiedBy>WSD</cp:lastModifiedBy>
  <dcterms:modified xsi:type="dcterms:W3CDTF">2019-03-04T11:42:00Z</dcterms:modified>
  <cp:revision>9</cp:revision>
  <dc:subject/>
  <dc:title>PLAN HIGIENY</dc:title>
</cp:coreProperties>
</file>