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Zał. nr 4.15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ddział Chirurgii Dziecięcej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konsultacyjny,  pokój diagnostyczny, pokój zabiegowy, pokój opatrun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</w:rPr>
              <w:t>wózki do transportu pacjentów</w:t>
            </w:r>
            <w:r>
              <w:rPr>
                <w:rFonts w:cs="Arial" w:ascii="Arial" w:hAnsi="Arial"/>
                <w:sz w:val="18"/>
              </w:rPr>
              <w:t xml:space="preserve">,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olat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 umywalk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cie i 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chenka oddziałowa, 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 wzmożonego nadzor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ysięgniki do kropl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, futry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powierzchnie pionowe, kratek nawiewno-wywiew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* - </w:t>
            </w:r>
            <w:r>
              <w:rPr>
                <w:rFonts w:cs="Arial" w:ascii="Arial" w:hAnsi="Arial"/>
                <w:sz w:val="18"/>
              </w:rPr>
              <w:t>mycie ok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Gruntown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oraz w razie potrzeby ( zgon, wypis pacjenta 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ustra i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kratki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itariaty odwiedzając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obudowa pojemnika na odpady nie med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ubikacja ( miska i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x w kwarta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lekarzy</w:t>
            </w:r>
            <w:r>
              <w:rPr>
                <w:rFonts w:cs="Arial" w:ascii="Arial" w:hAnsi="Arial"/>
                <w:color w:val="0000FF"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 xml:space="preserve">pokój pielęgniarek, ordynatora, lekarza dyżurnego, sekretariat medyczny, pokój pielęgniarki oddziałowej, punkt pielęgniarski,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matura, strefa wokół umywalki,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przeszk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cie i rozmrażanie lodów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a lekcyjna,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kratk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Magazynk</w:t>
            </w:r>
            <w:r>
              <w:rPr>
                <w:rFonts w:cs="Arial" w:ascii="Arial" w:hAnsi="Arial"/>
                <w:color w:val="0000FF"/>
                <w:sz w:val="18"/>
              </w:rPr>
              <w:t>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regały, półki, powierzchnie doty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 pozostałego sprzętu będącego wyposażeniem pomiesz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zik porząd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</w:rPr>
              <w:t>anemost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n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nda brudna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każdorazowo po wykonaniu czynności transpor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inda czysta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ycie i dezynfekcja </w:t>
            </w:r>
            <w:r>
              <w:rPr>
                <w:rFonts w:cs="Arial" w:ascii="Arial" w:hAnsi="Arial"/>
                <w:b/>
                <w:sz w:val="18"/>
              </w:rPr>
              <w:t>1 x dzien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2-14T11:24:00Z</dcterms:modified>
  <cp:revision>80</cp:revision>
  <dc:subject/>
  <dc:title>Załącznik nr 4     </dc:title>
</cp:coreProperties>
</file>