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ł. nr 4.20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SŁUGA SANITARNO - PORZĄDKOW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acownie Diagnostyczne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kład Diagnostyki Obrazowej - parter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62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ownie:  USG, Pracownia CT/e, Pracownia RTG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x dzienn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ycie i dezynfekc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dłogi i sprzęt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bin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x dzienn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mycie i dezynfekc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dłogi i sprzęt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kój kierownika diagnostyki obrazowej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x dzienn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my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dłog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 xml:space="preserve">my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arapety, blaty i szafki it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myci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grzejniki, obudowy lamp ściennych, sufitowych, syfony umywale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* mycie kratek nawiewno-wywiewn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kwartale oraz wg potrze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 xml:space="preserve"> mycie oki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kój opisów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x dzienn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my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dłog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 xml:space="preserve">my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arapety, blaty i szafki it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myci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grzejniki, obudowy lamp ściennych, sufitowych, syfony umywal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* mycie kratek nawiewno-wywiewn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kwartale oraz wg potrze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 xml:space="preserve"> mycie oki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acownia Diagnostyki Nieinwazyjnej Układu Krążenia 1 piętr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kój badań EK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kój badań ECH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LTE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kój badań wysiłkowych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 po zakończonych zabiegach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dłogi, umywalki , bateri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dotykowe( klamki, kontakty, uchwyty, ,armatura, stref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kół umywalki itp.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 i wg potrzeb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 po zakończonych zabiegach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kozetki , krzesła itp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arapety, blaty i szafk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obudowy dozowników do mydła i ręczników, płynu dezynfekcyjnego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pojemniki na odpady i zakładanie worków foliowych w odpowiedni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orz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tygodni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grzejniki, obudowy lamp ściennych, sufitowych, syfony umywale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drzwi i futryn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mycie anemostatów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Pokój opisów lek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LTER/EKG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dłog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dotykowe ( klamki, uchwyty, armatura, strefa wokół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ywalki, itp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x w tygodni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obudowy lamp ściennych i sufitowy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drzwi, futryny, pozostały sprzęt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* powierzchnie pionowe, kratek nawiewno-wywiewny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x w kwartale oraz wg potrzeb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kój śniadań personelu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dłogi, parapety, powierzchnie szafek, blatów, zlew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strefa wokół umywalki itp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* parapety, blaty i szafki, sprzęt AGD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jemniki do mydła i ręczników, pojemniki na odpad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tygodni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grzejniki, obudowy lamp ściennych, sufitowych , syfony umywale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drzwi i futryn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rozmrażanie i mycie lodówk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mycie anemostatów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kwartale oraz wg potrzeb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ęzły sanitarne pacjenta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ęzły sanitarn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elu, przedsionk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C pacjent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C personel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C inwalidów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C damski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C męski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 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dłogi, umywalki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dotykowe ( klamki, uchwyty, armatura, strefa wokół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ywalki itp.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* ubikacje (miska, deska sedesowa 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jemniki na odpad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tygodni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obudowy lamp ściennych, sufitowy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drzwi i futryn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ładzik porządkowy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x dzienn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powierzchnie dotykowe ( klamki, uchwyty, armatura, strefa wokół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umywalki itp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dłog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regał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ągi komunikacyjne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tki schodow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 i w razie zabrudze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dłogi, powierzchnie schodów, przeszkleń, ławek, krzeseł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dotykowe ( klamki, poręcze, uchwyty, itp.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tygodni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grzejniki, obudowy lamp ściennych, sufitowy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anemostat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kwartale oraz wg potrzeb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okien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 piętr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inet Audiologiczn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niatryczny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 po zakończonych zabiegach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dłogi, umywalki , bateri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dotykowe( klamki, kontakty, uchwyty, ,armatura, stref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kół umywalki itp.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 po zakończonych zabiegach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blaty, krzesła, kozetk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arapety, blaty i szafk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jemniki na odpady i zakładanie worków foliowych w odpowiedni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orz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tygodni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* grzejniki, obudowy lamp ściennych, sufitowych, syfony umywale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drzwi i futryn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mycie anemostatów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kwartale oraz wg potrzeb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nsytometri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dłog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dotykowe ( klamki, uchwyty, armatura, strefa wokół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ywalki, itp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x w tygodni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obudowy lamp ściennych i sufitowy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drzwi, futryn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kratek nawiewno-wywiewny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x w kwartale oraz wg potrzeb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kój matki karmiącej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dłog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dotykowe ( klamki, uchwyty, armatura, strefa wokół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ywalki, itp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x w tygodni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obudowy lamp ściennych i sufitowy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drzwi, futryn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* powierzchnie pionowe, kratek nawiewno-wywiewny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sione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C personelu damski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C personelu męski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 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dłogi, umywalki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dotykowe ( klamki, uchwyty, armatura, strefa wokół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ywalki itp.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ubikacje (miska ustępowa, klapa sedesowa 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jemniki na odpad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tygodni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obudowy lamp ściennych, sufitowy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drzwi i futryn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ągi komunikacyjne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tki schodow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 i w razie zabrudze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dłogi, powierzchnie schodów, przeszkleń, ławek, krzeseł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dotykowe ( klamki, poręcze, uchwyty, itp.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tygodni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grzejniki, obudowy lamp ściennych, sufitowy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anemostat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kwartale oraz wg potrzeb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ownia R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kój przygotowa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cjent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biny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 po zakończonych zabiegach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dłogi, umywalki , bateri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dotykowe( klamki, kontakty, uchwyty, ,armatura, stref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kół umywalki itp.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 po zakończonych zabiegach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blaty, krzesła, kozetk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arapety, blaty i szafk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jemniki na odpady i zakładanie worków foliowych w odpowiedni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orze, dozowniki do mydła i papier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tygodni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grzejniki, obudowy lamp ściennych, sufitowych, syfony umywale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drzwi i futryn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mycie anemostatów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kwartale oraz wg potrzeb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ownie RT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eszczenie pacjent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dłog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dotykowe ( klamki, uchwyty, armatura, strefa wokół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ywalki, itp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x w tygodni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obudowy lamp ściennych i sufitowy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drzwi, futryn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kratek nawiewno-wywiewn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kój badań USG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 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dłogi, umywalki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dotykowe ( klamki, uchwyty, armatura, strefa wokół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ywalki itp.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* pojemniki na odpady , dozowniki do mydła płynu dezynfekcyjnego i papier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tygodni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obudowy lamp ściennych, sufitowy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drzwi i futryn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kój opisów/ techników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yżurnych diagnostyk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razowej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dłogi, umywalki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dotykowe ( klamki, uchwyty, armatura, strefa wokół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ywalki itp.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jemniki na odpady, dozowniki do mydła i papier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tygodni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obudowy lamp ściennych, sufitowy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drzwi i futryn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x w kwartale oraz wg potrzeb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ągi komunikacyjne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tki schodow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 i w razie zabrudze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dłogi, powierzchnie schodów, przeszkleń, ławek, krzeseł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dotykowe ( klamki, poręcze, uchwyty, itp.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tygodni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grzejniki, obudowy lamp ściennych, sufitowy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anemostat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kwartale oraz wg potrzeb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iwum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x w tygodni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myci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dłog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grzejniki, obudowy lamp ściennych, sufitowy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anemostat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kwartale oraz wg potrzeb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okie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Gabinet Okulistyczny wraz z poczekalnią 1 piętro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62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inet okulistyczn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kój ciemny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dłogi, umywalki , bateri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dotykowe( klamki, kontakty, uchwyty, ,armatura, stref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kół umywalki itp.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 po zakończonych zabiegach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blaty, krzesł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arapety, blaty i szafk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jemniki na odpady i zakładanie worków foliowych w odpowiedni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orze, dozowniki do mydła i papier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tygodni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grzejniki, obudowy lamp ściennych, sufitowych, syfony umywale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drzwi i futryn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mycie anemostatów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kwartale oraz wg potrzeb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okie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acownia Neurofizjologii 1 piętro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62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eszczenie badań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E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eszczenie badań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eszczenie opisow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EG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 po zakończonych badaniach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dłogi, umywalki , bateri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dotykowe( klamki, kontakty, uchwyty, ,armatura, stref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kół umywalki itp.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 i wg potrzeb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 po zakończonych badania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krzesła, kozetki itp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arapety, blaty i szafk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obudowy dozowników do mydła i ręczników, pojemniki na odpady 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ładanie worków foliowych w odpowiednim kolorz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tygodni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grzejniki, obudowy lamp ściennych, sufitowych, syfony umywale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drzwi i futryn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mycie anemostatów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0:50:00Z</dcterms:created>
  <dc:creator>WSD</dc:creator>
  <dc:description/>
  <cp:keywords/>
  <dc:language>en-US</dc:language>
  <cp:lastModifiedBy>WSD</cp:lastModifiedBy>
  <dcterms:modified xsi:type="dcterms:W3CDTF">2019-03-04T11:47:00Z</dcterms:modified>
  <cp:revision>7</cp:revision>
  <dc:subject/>
  <dc:title>Pracownie Diagnostyczne</dc:title>
</cp:coreProperties>
</file>