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4.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usługi – usługa sanitarno- porządkowa- budynek C - Administracj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a Administr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odkurzanie wykładzin teksty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arapety, blat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zgodnie z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z przyjętą kolorystyk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oje socjal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zlewozmywaka, obudowy szafek, lodów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powierzchnie pionowe, drzwi i futryn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mycie i rozmrażanie lod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pojemnika na odpady nie medycz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atnie personelu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 umywalki, podłog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jemnika na odp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um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anemostatów, lamp oświetleniowych, regałów itp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yszczenie wykładzin dywanowych 1 x na kwartał,  a w  razie zabrudzeń czyścić plamy na bieżąco zgodnie z zaleceniami producenta i tabelą czyszczenia punktowego zawartego w załączniku „Zasady pielęgnacji i konserwacji”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ywanie naczyń i porządkowanie sprzętu i mebli po konferencjach i szkoleniach – dotyczy sal konferencyjnych i gabinetów Dyrektor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usługi sanitarno- porządkowej- V piętro- budynek B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y lekar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podłog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arapety, blaty, kozetki, foteli i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mywalki,  powierzchnie zewnętrzne dozowników na ręczniki, mydło i płyn      dezynfekcyjny- uzupełnianie wkładów, pojemniki na odpady i zakładanie worków foliowych zgodnie z przyjętą kolorystyk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nauczyciels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odkurzanie wykładzin tekstyl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zlewozmywaka, obudowy szafek i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 powierzchnie zewnętrzne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podłogi, umywale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przętu będącego na wyposażeni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 zewnętrznych dozowników do mydła i papieru, pojemników na odpady; zakładanie worków na odpady nie med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rysznica, WC damskie i męsk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pojemnika na odpady nie medycz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konferencyj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odkurzanie wykładziny tekstylnej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Zakres usługi sanitarno- porządkowej- poziom -2 budynek B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69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lic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dkurze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kładziny dywanowej i pozostałego wyposażenia kap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y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>sprzątanie na wezwanie (minimum 1x miesią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óg, powierzchni schod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a techniczn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prząt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prząt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óg, powierzchni schod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18:00Z</dcterms:created>
  <dc:creator>WSD</dc:creator>
  <dc:description/>
  <cp:keywords/>
  <dc:language>en-US</dc:language>
  <cp:lastModifiedBy>WSD</cp:lastModifiedBy>
  <dcterms:modified xsi:type="dcterms:W3CDTF">2019-03-04T10:37:00Z</dcterms:modified>
  <cp:revision>48</cp:revision>
  <dc:subject/>
  <dc:title>Zakres usługi – Pomieszczenia Administracyjne i Administracyjno - Gospodarcze</dc:title>
</cp:coreProperties>
</file>