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4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– Izba Przyjęć -parter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jestracja Izby Przyję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blaty, podłog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, węzły sanitarne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uszla, deska sedesowa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stołu,  krzeseł, podł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dyżurny pielęgniar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wierzchnie dotykowe( klamki, uchwyty, telefon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wózk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 podłogi, powierzchni pionowych, drzwi ,futryn itp.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acjen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 xml:space="preserve">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a (muszla,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dozowników do mydła i ręczników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przyję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a , umywalka i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y lekarski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zabieg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chirurgi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sprzę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,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lekarzy/lekarza dyżur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, scho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 razie zabrudze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/informac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pozostałego wyposaż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WSD</dc:creator>
  <dc:description/>
  <cp:keywords/>
  <dc:language>en-US</dc:language>
  <cp:lastModifiedBy>WSD</cp:lastModifiedBy>
  <dcterms:modified xsi:type="dcterms:W3CDTF">2019-02-26T11:47:00Z</dcterms:modified>
  <cp:revision>32</cp:revision>
  <dc:subject/>
  <dc:title>Zakres usługi – Izba Przyjęć</dc:title>
</cp:coreProperties>
</file>