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10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z podziałem na strefy – Blok Operacyjny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STREFA MEDYCZNA – powierzchnie o podwyższonym reżimie sanitarnym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5"/>
        <w:gridCol w:w="2305"/>
        <w:gridCol w:w="613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pacjent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 śluzy i wyposaże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Szatnie damskie i szatnie męskie po stronie czystej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 stronie brud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dzienn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podłogi, szafki ,wiesza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brudne ubrania operacyjne i brudne buty oper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dłogi ,umywalka, bateria ,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iska ustęp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kabin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papier toalet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iesza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3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gazyn materiałów sterylnych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regały it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, grzejniki, obudowy lamp ściennych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a umywalkowo- fartuchow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– uchwyty, klam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łynu dezynfekcyj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mieszczenia przygotowania personel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myjnie do chirurgicznego mycia r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 do ręczników, szczotek do mycia rą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iesza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mieszczenie przygotowania pacjent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zabudowa meblowa,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 itp.</w:t>
            </w:r>
          </w:p>
        </w:tc>
      </w:tr>
      <w:tr>
        <w:trPr>
          <w:trHeight w:val="463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ale operacyjne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Sale operacyjne należy natychmiast sprzątać, myć i dezynfekować po każdym zabiegu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 zakończonych zabiegach planowych w każdym dniu operacyjnym oraz zawsze po zabiegach septycznych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gruntowne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tół operacyjny, stoliki,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saki oper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lampy operacyjne , kontakty, uchwy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 ( ściany, drzw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rzeża s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 medy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Co najmniej 1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kółek od wózków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przecieranie na mokro kabli, dren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lamp oświetleniowych, bakteriobójczych, </w:t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8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ala wybudzeniow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bateria, zlewozmywak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 papierowych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, stół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lamp oświetleniowych, parawanu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 ( ściany, drzw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okien</w:t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Brudownik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 , płynu dezynfekcyj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regał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wózek do przewożenia brudnej bielizny , odpadów medycz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personel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kładzik porządkowy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x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bate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zle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 sprząta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itp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mieszczenia administracyjne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mycie i dezynfekcja powierzchni</w:t>
            </w:r>
            <w:r>
              <w:rPr>
                <w:rFonts w:cs="Arial" w:ascii="Arial" w:hAnsi="Arial"/>
                <w:color w:val="0000FF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*podłogi, umywalki, dozowniki do mydła i ręczników, pojemniki na odpady, blaty szafek, biurka, szafki,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iągi komunikacyjne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drzwi, przeszkleń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ki nawiewno-wywiew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5:00Z</dcterms:created>
  <dc:creator>KatarzynaZieniewicz</dc:creator>
  <dc:description/>
  <cp:keywords/>
  <dc:language>en-US</dc:language>
  <cp:lastModifiedBy>WSD</cp:lastModifiedBy>
  <cp:lastPrinted>2010-10-13T06:12:00Z</cp:lastPrinted>
  <dcterms:modified xsi:type="dcterms:W3CDTF">2019-02-06T12:55:00Z</dcterms:modified>
  <cp:revision>5</cp:revision>
  <dc:subject/>
  <dc:title>Załącznik nr 4     </dc:title>
</cp:coreProperties>
</file>