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  <w:szCs w:val="19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9"/>
        </w:rPr>
        <w:t>Zał. nr 4.7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 xml:space="preserve"> </w:t>
      </w:r>
      <w:r>
        <w:rPr>
          <w:rFonts w:cs="Arial" w:ascii="Arial" w:hAnsi="Arial"/>
          <w:b/>
          <w:sz w:val="18"/>
          <w:szCs w:val="19"/>
        </w:rPr>
        <w:t>USŁUGA SANITARNO-PORZĄDKOWA</w:t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9"/>
        </w:rPr>
        <w:t>Oddział Pediatrii, Endokrynologii i Diabetologii</w:t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</w:r>
    </w:p>
    <w:tbl>
      <w:tblPr>
        <w:tblW w:w="21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  <w:gridCol w:w="6224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Pokój diagnostyczno- zabiegowy, pokój przygotowywania zabiegów pielęgniarski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wózki do transportu pacjentów,</w:t>
            </w:r>
            <w:r>
              <w:rPr>
                <w:rFonts w:cs="Arial" w:ascii="Arial" w:hAnsi="Arial"/>
                <w:sz w:val="18"/>
                <w:szCs w:val="19"/>
              </w:rPr>
              <w:t xml:space="preserve">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po zakończonych czynnościach zabiegowych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rozmrażanie, mycie i dezynfekcja lodówki pod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nadzorem pielęgniar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dezynfekcja 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wzmożonego nadzor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 i mycie stelaży / pojemnik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 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ntow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 opuszczeniu sali przez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* jeśli w danym pomieszczeniu przebywał pacjent z podejrzeniem choroby zakaźnej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ki: śluzy umywalkowo-fartuchowe, węzły sanitarne pacjent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sanitarne personelu, przedsion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uszla, deska sedesowa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obsługa płuczk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- mycie i dezynfekcja blatu po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 ( zgon, wypis pacjenta, ognisko zakażenia, podejrzenie choroby zakaźnej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armatura  prysznic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kratek nawiewno-wywiewnych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 ( zgon, wypis pacjent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lustra i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e niemowlęc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Kuchenka oddziałowa, zmyw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 / szafka do zwrotu naczyń po posiłk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sprzęt AGD (poza lodówką, czajnikiem bezprzewodowym oraz podgrzewaczem do mieszanek mlecznych),szafa łącząca kuchenkę ze zmywalnią, okap kuchen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wózki do ekspedycji  posiłków w oddziale, pojemniki do mydła, płynu dezynfekcyjnego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anemostatów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unkty pielęgniar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podłogi, blatu itp.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Węzeł sanitarny rodziców, ordynatora, 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a, lustro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bikacja ( muszla, desk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ordynatora,   pielęgniarki oddziałowej, sekretariat medycz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armatura, strefa wokół umywalki,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9"/>
              </w:rPr>
            </w:pPr>
            <w:r>
              <w:rPr>
                <w:rFonts w:cs="Arial" w:ascii="Arial" w:hAnsi="Arial"/>
                <w:color w:val="0000FF"/>
                <w:sz w:val="18"/>
                <w:szCs w:val="19"/>
              </w:rPr>
              <w:t>* mycie i rozmrażanie lod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Pokój lekarza dyżurnego, pokój psychologa, pokój dietetyka, pokój konsultacyjny, pokój lekarzy, pokój pielęgniar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, obudowy dozow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meble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w kwart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zkolny  pokój zabaw , sala lekcyjna, pokój edukacyj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9"/>
              </w:rPr>
              <w:t>- mycie okien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pobytu dziennego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-odkurzenie wykładziny dywanowej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i, obudowy dozowników , pojemnika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 pozostałego sprzętu będącego wyposażeniem poko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 x w kwartal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Brudown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rzedsion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Magazyny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egały na środki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55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9-02-13T11:35:00Z</dcterms:modified>
  <cp:revision>134</cp:revision>
  <dc:subject/>
  <dc:title>Załącznik nr 4     </dc:title>
</cp:coreProperties>
</file>