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</w:t>
        <w:tab/>
        <w:t xml:space="preserve"> 4.9.</w:t>
        <w:tab/>
        <w:t xml:space="preserve"> USŁUGA SANITARNO-PORZĄDKOWA</w:t>
        <w:tab/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Oddział Patologii Noworodka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ieszczenia zabiegowe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kój zabieg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kój przygotowywania zabiegów pielęgniarski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po zakończonych czynnościach zabiegowych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przeszklenia,  drzwi, futryny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zolatki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wejściowe do 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strefa wokół umywalki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zużyte fartu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- mycie i dezynfekcja po zakończonych czynnościach</w:t>
            </w:r>
            <w:r>
              <w:rPr>
                <w:rFonts w:cs="Arial" w:ascii="Arial" w:hAnsi="Arial"/>
                <w:sz w:val="18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szafki przyłóżkowe, bla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zostały sprzęt będący na wyposażeniu izola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e (muszla, desk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obsługa myjni- dezynfek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chenka mle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ek / szafka do zwrotu butelek niemowlęc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sprzęt AGD (poza lodówką, czajnikiem bezprzewodowym oraz podgrzewaczem do mieszanek mlecznych), okap kuchen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wózki do ekspedycji  posiłków w oddziale, pojemniki do mydła, płynu dezynfekcyjnego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anemostatów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5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noworodk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ramy  łóżeczek, parapety, panele nadłóżkow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Węzeł sanitarny rodziców, ordynatora, 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posażenia węzła i urządzeń sanitarnych rodzic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wyposażenia węzła i urządzeń sanitarnych w węźle ordynatora i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itariaty odwiedzając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Gabinet pielęgniarek i pielęgniarki oddziałowej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</w:rPr>
              <w:t>* rozmrażanie i mycie lod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unkt pielęgniars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 lady, regały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pozostały sprzęt będący wyposażeniem pomiesz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przeszklenia,  drzwi, futryny it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dsion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regały, pół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9-02-13T11:27:00Z</dcterms:modified>
  <cp:revision>129</cp:revision>
  <dc:subject/>
  <dc:title>Załącznik nr 4     </dc:title>
</cp:coreProperties>
</file>