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. nr  4.13 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Zakres usługi – Zakład Diagnostyki Laboratoryjnej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a Analitycz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acownia Serolog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a Odczynnik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a Hematologii i Koagulolog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e Biochem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a Immunochem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ygotowanie odczyn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kroskop fluorescencyj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yjęcie materiał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kój śniadań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arapety, blaty i szafki, sprzęt AGD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i dezynfekcja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kój kierow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podłog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parapety, powierzchnie szafek, blatów, zlewu, powierzchnie   pionowe, drzwi, futryny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eł sanitarny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posażenia węzła i urządzeń sanitar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ywal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dsion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Magazyny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, korytarz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mieszczenie na odpad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ojemników na odpady i wyposażenia pomieszczen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 xml:space="preserve">Zał. nr   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– Laboratorium Mikrobiologiczne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ywal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umywalkowo-fartuch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eł sanitarny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 brud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 zlewu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armatura WC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kój śniadań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arapety, blaty i szafki, sprzęt AG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i dezynfekcja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kierowni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powierzchnie szafek, blatów, zlewu, powierzchnie pionowe, drzwi, futryny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 czys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posażenia szat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podło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Sterylizacja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agazyn odpad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ojemników na odpady i wyposażenia pomieszcze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9-02-06T10:11:00Z</dcterms:modified>
  <cp:revision>135</cp:revision>
  <dc:subject/>
  <dc:title>Załącznik nr 4     </dc:title>
</cp:coreProperties>
</file>