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 4.6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</w:rPr>
        <w:t>USŁUGA SANITARNO-PORZĄDKOWA</w:t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z podziałem na strefy – Oddział Anestezjologii i Intensywnej Terapii Dziecięcej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STREFA MEDYCZNA – powierzchnie o podwyższonym reżimie sanitarnym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</w:t>
            </w:r>
            <w:r>
              <w:rPr>
                <w:rFonts w:cs="Arial" w:ascii="Arial" w:hAnsi="Arial"/>
                <w:sz w:val="18"/>
                <w:szCs w:val="20"/>
              </w:rPr>
              <w:t>zolat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Śluzy wejściowe do izolat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i, strefa wokół umywalki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jemniki na zużyte fartuc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- mycie i dezynfekcja po zakończonych czynnościach</w:t>
            </w:r>
            <w:r>
              <w:rPr>
                <w:rFonts w:cs="Arial" w:ascii="Arial" w:hAnsi="Arial"/>
                <w:sz w:val="18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szafki przyłóżkowe, bla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zostały sprzęt będący na wyposażeniu izola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 oraz po wypisie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 oraz po wypisie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kabiny prysznic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obsługa myjn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 oraz po wypisie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 oraz po wypisie pacjen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dłogi, umywalki, zle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 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ek na brudną bielizn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i regał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ycie i 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Kuchenka oddziałowa, zmywalnia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dłogi, parapet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ek / szafka do zwrotu naczyń po posiłk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sprzęt AGD (poza lodówką, czajnikiem bezprzewodowym oraz podgrzewaczem do mieszanek mlecznych),szafa łącząca kuchenkę ze zmywalnią, okap kuchen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ki do ekspedycji  posiłków w oddziale, pojemniki do mydła, płynu dezynfekcyjnego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drzwi i futryny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chor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oraz w razie potrzeby ( zgon, wypis pacjenta, ognisko zakażeni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i inne wyposażenie s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dozowników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Łazienka technologi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dłogi, 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– uchwyty, klam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ek- wanna do mycia chorych- dezynfekcja wanny po każdym pacjen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a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 podłogi ,umywalka, bate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ły sanitarne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i, baterie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iska ustępowa, uchwyt na papier toalet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 lekarski, pielęgniarek, ordynatora,   pielęgniarki oddziałowej, sekretariat medycz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 diagnostyczno - zabieg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wózki zabieg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wózki do transportu pacjentów,</w:t>
            </w:r>
            <w:r>
              <w:rPr>
                <w:rFonts w:cs="Arial" w:ascii="Arial" w:hAnsi="Arial"/>
                <w:sz w:val="18"/>
                <w:szCs w:val="20"/>
              </w:rPr>
              <w:t xml:space="preserve">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kratek nawiewno-wywiew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9-02-13T11:35:00Z</dcterms:modified>
  <cp:revision>104</cp:revision>
  <dc:subject/>
  <dc:title>Załącznik nr 4     </dc:title>
</cp:coreProperties>
</file>