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. nr.4.19.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SŁUGA SANITARNO - PORZĄDKOW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  <w:t>ODDZIAŁ NEUROCHIRURGII DZIECIĘCEJ</w:t>
      </w:r>
    </w:p>
    <w:tbl>
      <w:tblPr>
        <w:tblW w:w="8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2198"/>
        <w:gridCol w:w="6340"/>
      </w:tblGrid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binet zabiegowy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 , bater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powierzchnie dotykowe( klamki, kontakty, uchwyty, telefony, armatur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wózki zabiegowe, wózki do transportu pacjentów, krzesła, fote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iegowe, kozet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wózki do transportu sprzętu medycznego, pojemniki na odpady 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 i bakteriobójczych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i dezynfekcja kratek nawiewno-wywiew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wzmożo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zoru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ki,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ramy łóżek, parapety, bla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zafki przy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próżnianie i mycie stelaży / pojemników na odpady, zakładanie wor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liowych w odpowiednim kolorz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zewnętrznych części pojemników na mydło płynne 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ek dezynfekcyjny oraz podajników na ręczniki papier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 i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kratki nawiewno-wywiew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ntowna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po opuszczeniu sali przez ostatniego pacjen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rofilaktycznie co pewien czas ( po uzgodnieniu z ZZSZ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jeśli w danym pomieszczeniu przebywał pacjent z podejrzeniem choro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aźnej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atka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luzy wejściowe do izolat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, strefa wokół umywalki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ozowniki do mydła, ręczników,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zużyte fartuch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zafka na fartuch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zolat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ramy łóżek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zakładanie worków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szafki przyłóżkowe, bla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zostały sprzęt będący na wyposażeniu izola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i dezynfekcja kratek nawiewno-wywiew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.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C i łazienka pacjen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, baterie, strefy wokół umywalek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ozowniki do mydła,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 na zużyte ręczni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ubikacje (miska i deska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armatura prysznic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bsługa myjni- dezynfektora- mycie i dezynfekcja nocników , basen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i dezynfekcja kratek nawiewno-wywiewnych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chorych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czynnościach oraz w raz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rzeby ( zgon, wypis pacjenta, ognisko zakażenia, podejrzenie choro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aźnej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ramy łóż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zafki przyłóżkowe – mycie i dezynfekcja blatu po każdym posiłk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zakładanie worków foliowych w odpowiedni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C i łazienka pacjen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, baterie, strefy wokół umywalek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ozowniki do mydła,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 na zużyte ręczni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ubikacje (miska i deska 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armatura prysznic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i dezynfekcja kratek nawiewno-wywiewnych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downik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, zle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próżnianie, dezynfekowanie basenów, nocników itp. w myjnidezynfekt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zakładanie worków foliowych w odpowiedni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i dezynfekcja kratek nawiewno-wywiewnych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itaria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wiedzających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elu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podłog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mywalka, lus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ozowniki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budowa pojemnika na odpady nie medycz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ubikacja ( miska i deska sedeso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lekarsk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ęgniarek, ordynator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lęgniarki oddziałowej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retariat medyczny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, obudowy dozowników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arapety, blaty, meble,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armatura, strefa wokół umywalki,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rozmrażanie i mycie lodów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i komunikacyjne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powierzchnie schodów, przeszkleń, ławek, krzese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poręcze, uchwyty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28:00Z</dcterms:created>
  <dc:creator>WSD</dc:creator>
  <dc:description/>
  <cp:keywords/>
  <dc:language>en-US</dc:language>
  <cp:lastModifiedBy>WSD</cp:lastModifiedBy>
  <dcterms:modified xsi:type="dcterms:W3CDTF">2019-03-04T11:44:00Z</dcterms:modified>
  <cp:revision>5</cp:revision>
  <dc:subject/>
  <dc:title>PLAN HIGIENY</dc:title>
</cp:coreProperties>
</file>