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</w:t>
      </w:r>
      <w:r>
        <w:rPr>
          <w:rFonts w:eastAsia="Arial" w:cs="Arial" w:ascii="Arial" w:hAnsi="Arial"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9"/>
        </w:rPr>
        <w:t>Zał. nr 4.12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ŁUGA SANITARNO-PORZĄDKOWA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rodek Rehabilitacji Dzienn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ćwiczeń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 uchwyty, ,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aterace, drabinki 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a pacjenta dams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a pacjenta męs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a pacjenta niepełnospraw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a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ęzły sanitarne pacjent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ęzły sanitarne personelu, przedsio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e (miska i desk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yny działu Rehabilitacj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regał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ł. nr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ŁUGA SANITARNO-PORZĄDKOWA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rodek Rehabilitacji Dziennej– piętro 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ćwiczeń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ksy zabieg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aterace, drabinki 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oterap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ów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, wa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aterace, drabinki 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masaż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kierow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t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o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 sanitarne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Ośrodek rehabilitacji dziennej – II piętr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ćwiczeń niemowląt, sale chor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aterace, drabinki 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y (psychologa, logopedy, oligofrenopedagogiki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kurzanie wykładzi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oznań Świa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mycie i dezynfekcja po zakończonych zabiega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umywalki , baterie, bl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odkurzanie wykładzi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mycie anemostató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55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9-03-04T10:35:00Z</dcterms:modified>
  <cp:revision>147</cp:revision>
  <dc:subject/>
  <dc:title>Załącznik nr 4     </dc:title>
</cp:coreProperties>
</file>