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ł. nr 4.14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SŁUGA SANITARNO-PORZĄDKOW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ddział Pediatrii, Pneumonologii i Alergologii z Pododdziałem Niemowlęcym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diagnostyczno –zabiegowy, pokój przygotowywania zabiegów pielęgniarski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( klamki,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i dezynfekcja po zakończonych czynnościach zabieg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wózki zabiegowe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ózki do transportu pacjentów</w:t>
            </w:r>
            <w:r>
              <w:rPr>
                <w:rFonts w:cs="Arial" w:ascii="Arial" w:hAnsi="Arial"/>
                <w:sz w:val="18"/>
                <w:szCs w:val="18"/>
              </w:rPr>
              <w:t xml:space="preserve">, krzesła, fotele zabiegowe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ózki do transportu sprzętu medycznego,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zabiegowy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ezynfekcja kratek nawiewno-wywiew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zienka technologicz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a , umywalka i strefa wokół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anna – wóz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- uchwyty, klamki, pozostały sprzę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tk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ubikacje (miska i desk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sługa płuczki- dezynfektora- mycie i dezynfekcja nocników , basenów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amy łóżek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zafki przyłóżkowe- mycie i dezynfekcja blatu po posił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downi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a, zle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próżnianie, dezynfekowanie basenów, nocników itp. w  myjni- dezynfekt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i dezynfekcja anemosta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uchenka oddziałowa, zmywalnia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i dezynfekcja po zakończonych czynnościach oraz w razie potrzeb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* podłogi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ózek / szafka do zwrotu naczyń po posiłk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sprzęt AGD (poza lodówką, czajnikiem bezprzewodowym oraz podgrzewaczem do mieszanek mlecznych),szafa łącząca kuchenkę ze zmywalnią, okap kuchen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ózki do ekspedycji  posiłków w oddziale, pojemniki do mydła, płynu dezynfekcyjnego i  ręczni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, drzwi i futryny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 anemosta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rometr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fotel do testów, kozetka, fotelik, wózek zabiegow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opróżnianie i mycie stelaży / pojemników na odpady,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zewnętrznych części pojemników na mydło płynne i środek dezynfekcyjny oraz podajników na ręczniki papier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 i sufit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kratek nawiewno-wywiew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* - </w:t>
            </w:r>
            <w:r>
              <w:rPr>
                <w:rFonts w:cs="Arial" w:ascii="Arial" w:hAnsi="Arial"/>
                <w:sz w:val="18"/>
                <w:szCs w:val="18"/>
              </w:rPr>
              <w:t>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e chory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amy  łóż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zafki przyłóżkowe – mycie i dezynfekcja blatu po każdym posił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ysięgniki do kroplów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lustra i obudowy dozowników do mydła, płynu dezynfekcyjnego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kratki nawiewno-wywiew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e niemowlęc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i dezynfekcja po zakończonych czynnościa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 urządzeń do mycia i pielęgnacji niemowląt (materacyki, wanienki itp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amy  łóżecz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obudowy dozowników do mydła, płynu dezynfekcyjnego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rzeszkl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edsionki, śluzy umywalkowo –f artuchowe, węzły sanitarne, wc rodziców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mywalka,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obudowa pojemnika na odpady nie medycz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ubikacja ( miska i deska sedes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pielęgniarski, pokój konsultacji, pokój lekarzy, pokój pielęgniarek, pokój lekarza dyżurnego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powierzchnie dotykowe( klamki,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- </w:t>
            </w:r>
            <w:r>
              <w:rPr>
                <w:rFonts w:cs="Arial" w:ascii="Arial" w:hAnsi="Arial"/>
                <w:sz w:val="18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parapety, blaty i szaf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 xml:space="preserve">- </w:t>
            </w:r>
            <w:r>
              <w:rPr>
                <w:rFonts w:cs="Arial" w:ascii="Arial" w:hAnsi="Arial"/>
                <w:sz w:val="18"/>
                <w:szCs w:val="16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kój ordynatora, sekretariat medyczny, pokój pielęgniarki oddziałowej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edłu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odkurzanie wykładziny dywanowej; w razie zabrudzeń czyścić plamy na bieżąco zgodnie z zaleceniami producenta i tabelą czyszczenia punktowego zawartego w załączniku „Zasady pielęgnacji i konserwacji”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mywalki, obudowy dozowników 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, meble,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armatura, strefa wokół umywalki,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przeszkl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i rozmrażanie lodów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ala lekcyjna, szkolny pokój zabaw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dziennie i wg potrzeb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kurzanie wykładziny dywanowej; w razie zabrudzeń czyścić plamy na bieżąco zgodnie z zaleceniami producenta i tabelą czyszczenia punktowego zawartego w załączniku „Zasady pielęgnacji i konserwacji”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mywalki, obudowy dozowników do mydła i ręczników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, meble i pozostały sprzę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udowa pojemników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miesiąc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kratk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awiewno-wywiew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x w kwartale oraz wg. potrze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halatorn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pozostałego sprzętu będącego wyposażeniem inhalator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kwartale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fizjoterapeuty i psycholog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powierzchnie dotykowe( klamki,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- </w:t>
            </w:r>
            <w:r>
              <w:rPr>
                <w:rFonts w:cs="Arial" w:ascii="Arial" w:hAnsi="Arial"/>
                <w:sz w:val="18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parapety, blaty i szaf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 xml:space="preserve">- </w:t>
            </w:r>
            <w:r>
              <w:rPr>
                <w:rFonts w:cs="Arial" w:ascii="Arial" w:hAnsi="Arial"/>
                <w:sz w:val="18"/>
                <w:szCs w:val="16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kwartale oraz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zik porządkowy, magazy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egały na środki czystości</w:t>
            </w:r>
          </w:p>
        </w:tc>
      </w:tr>
      <w:tr>
        <w:trPr>
          <w:trHeight w:val="3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orytarze, ciągi komunikacyj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44:00Z</dcterms:created>
  <dc:creator>WSD</dc:creator>
  <dc:description/>
  <cp:keywords/>
  <dc:language>en-US</dc:language>
  <cp:lastModifiedBy>WSD</cp:lastModifiedBy>
  <dcterms:modified xsi:type="dcterms:W3CDTF">2019-02-20T12:21:00Z</dcterms:modified>
  <cp:revision>31</cp:revision>
  <dc:subject/>
  <dc:title>USŁUGA SANITARNO-PORZĄDKOWA</dc:title>
</cp:coreProperties>
</file>