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9"/>
          <w:szCs w:val="19"/>
        </w:rPr>
        <w:t>Zał. nr  4.18</w:t>
      </w:r>
      <w:r>
        <w:rPr>
          <w:rFonts w:cs="Arial" w:ascii="Arial" w:hAnsi="Arial"/>
          <w:b/>
          <w:sz w:val="18"/>
          <w:szCs w:val="19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>Rehabilitacja ambulatoryjn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Gabinety lekar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gimnasty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 dla dzieci duż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 dla dzieci do 5 roku życ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baterii, materacy, kozetek  i innego wyposażenia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</w:t>
            </w:r>
            <w:r>
              <w:rPr>
                <w:rFonts w:cs="Arial" w:ascii="Arial" w:hAnsi="Arial"/>
                <w:sz w:val="18"/>
                <w:szCs w:val="19"/>
              </w:rPr>
              <w:t xml:space="preserve"> do  mydła i ręczników;   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, pojemniki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 luster, drabinek,  grzejników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abinet  masażu ( masaż Vojta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ki, stołu do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arafino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ki, kuchni parafin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Fizyko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Kinezy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materacy, drabin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Umywalnia , natry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socjal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e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ersonelu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a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abinet kierowni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 podłogi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, pojemnika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 pozostałego sprzętu będącego wyposażeniem pomiesz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kładzik porządk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Magazy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21T09:31:00Z</dcterms:modified>
  <cp:revision>150</cp:revision>
  <dc:subject/>
  <dc:title>Załącznik nr 4     </dc:title>
</cp:coreProperties>
</file>