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8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Oddział Otolaryngologii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a zabiegowe- pokoje konsultacyjne, diagnostyczno- zabiegowe, pokój badań „ BERA „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20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po zakończonych czynnościach zabiegowyc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i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uchenka oddziałowa, zmywalni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wzmożonego nadzor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opróżnianie i mycie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-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, ręczników i płynu dezynfek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 i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 i 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odkurza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9-02-20T10:46:00Z</dcterms:modified>
  <cp:revision>5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