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8                                                                                                                  Załącznik n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lantmed – aparat do chirurg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 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y model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katalogowy             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36"/>
        <w:gridCol w:w="6"/>
        <w:gridCol w:w="5770"/>
        <w:gridCol w:w="2858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Lp.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OPIS PARAMETRÓW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PARAMETRYOFEROWA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vertAlign w:val="superscript"/>
              </w:rPr>
            </w:pPr>
            <w:r>
              <w:rPr>
                <w:rFonts w:eastAsia="Arial Unicode MS" w:cs="Arial" w:ascii="Arial" w:hAnsi="Arial"/>
                <w:bCs/>
              </w:rPr>
              <w:t>(</w:t>
            </w:r>
            <w:r>
              <w:rPr>
                <w:rFonts w:eastAsia="Arial Unicode MS"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wymagany</w:t>
            </w:r>
            <w:r>
              <w:rPr>
                <w:rFonts w:eastAsia="Arial Unicode MS"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wpis pkt…V.1</w:t>
            </w:r>
          </w:p>
        </w:tc>
      </w:tr>
      <w:tr>
        <w:trPr>
          <w:trHeight w:val="443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>I.</w:t>
            </w:r>
          </w:p>
        </w:tc>
        <w:tc>
          <w:tcPr>
            <w:tcW w:w="8634" w:type="dxa"/>
            <w:gridSpan w:val="3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LANTMED Aparat do chirurgii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bCs/>
              </w:rPr>
              <w:t>Urządzenie medyczne przeznaczone do zastosowań w implantologii i chirurgii kośc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2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ikrosilnik bezszczotkowy i bezobsługowy z przewodem odłączanym od urządzenia nadający się do sterylizacji łącznie z przewodem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3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, które w bezpośredni sposób może współpracować z dołączanym w łatwy sposób (w opcji) modułem OSSTELL do oceny stabilności implantów a wyniki oceny wyświetlać na ekranie urządzenia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4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umożliwiające personalizację ustawień poprzez wprowadzenie do pamięci urządzenia wielu użytkowników i odpowiednio dla każdego z użytkowników programów chirurgicznych/implantologicznych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5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umożliwiające modyfikację ilości wyświetlanych ikon dostępnych programów pracy dla każdego z użytkowników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6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umożliwiające wyświetlenie w postaci graficznej przebiegu momentu obrotowego w czasie natychmiast po zakończeniu zabiegu z kontrolowanym momentem obrotowym.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7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wyposażone w możliwość identyfikacji pacjenta poprzez podanie jego nazwy charakterystycznej, daty zabiegu, pozycji w jamie ustnej i indywidualnego zapisu w pamięci USB przebiegu zabiegu z kontrolowanym momentem obrotowym dla tego pacjenta.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8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wyposażone w zewnętrzną pompę do podawania płynu chłodzącego z z łatwym montażem rurek podających chłodzenia i możliwością regulacji intensywności chłodzenia co 10%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9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wyposażone w możliwość regulacji momentu obrotowego w zakresie od 5 do 80 Ncm co 1 Ncm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0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wyposażone w specjalny program do gwintowania twardych kości, w którym automatycznie (bez ingerencji operatora) włączane są lewe obroty mikrosilnika po osiągnięciu ustawionego momentu obrotowego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1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Sygnał dźwiękowy bezpieczeństwa przy włączeniu lewych obrotów silnika słyszalny przed uruchomieniem silnika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2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Sterownik nożny umożliwiający zmianę programu, zmianę kierunku obrotów mikrosilnika, włączenie/wyłączenie chłodzenia z możliwością łatwego przestawiania sterownika jedną nogą podczas pracy.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443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>II.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ątnica chirurgiczna do aparatu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Kątnica chirurgiczna rozkładana bez użycia dodatkowych narzędzi w celu dokładnego oczyszczenia wewnętrznych elementów po zabiegu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2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Wyposażona w diodę LED jako źródło światła umieszczoną bezpośrednio przy główce kątnicy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3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Kątnica wyposażona w wewnętrzny generator prądu zasilający diodę LED umożliwiający pracę z oświetleniem również na innych mikrosilnikach w standardzie ISO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4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Powierzchnia kątnicy pokryta specjalną powłoką antyrysującą zapobiegająca utrzymywaniu się zanieczyszczeń pozabiegowych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5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Spray zewnętrzny i wewnętrzy podawany poprzez zewnętrzną rurkę/rurki z możliwością jej demontażu. W zestawie z kątnicą trójnik do rozdzielania sprayu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6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zełożenie zwalniające 20:1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7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ksymalne obroty - 40 000 obr/min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8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ożliwość sterylizacji i termodezynfekcj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443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>III.</w:t>
            </w:r>
          </w:p>
        </w:tc>
        <w:tc>
          <w:tcPr>
            <w:tcW w:w="8634" w:type="dxa"/>
            <w:gridSpan w:val="3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stnica chirurgiczna do aparatu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Prostnica chirurgiczna o giętym profilu rozkładana bez użycia dodatkowych narzędzi w celu dokładnego oczyszczenia jej wewnętrznych elementów po zabiegu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2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Wyposażona w diodę LED jako źródło światła umieszczoną bezpośrednio na końcu prostnicy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3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Wyposażona w wewnętrzny generator prądu zasilający diodę LED umożliwiający pracę z oświetleniem również na innych mikrosilnikach w standardzie ISO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4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Mocowanie wierteł i frezów za pomocą dźwigni działającej w prawo lub w lewo, obsługiwanej jednym palcem z bezpiecznikiem przypadkowego otwarcia prostnicy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5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0"/>
              </w:rPr>
              <w:t>Powierzchnia prostnicy pokryta specjalną powłoką antyrysującą zapobiegająca utrzymywaniu się zanieczyszczeń pozabiegowych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6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pray zewnętrzny podawany poprzez zewnętrzną rurkę/rurki z możliwością jej demontażu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7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zełożenie 1:1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8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ksymalne obroty - 40 000 obr/min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9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ożliwość sterylizacji i termodezynfekcj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4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>IV.</w:t>
            </w:r>
          </w:p>
        </w:tc>
        <w:tc>
          <w:tcPr>
            <w:tcW w:w="5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>INNE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.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rządzenie dopuszczone do stosowania na terenie Polski i Krajów Unii Europejskiej – zgodnie z ustawą o wyrobach medycznych z dnia 20 maja 2010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2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urządzenia (minimum 2 osoby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)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44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>V.</w:t>
            </w:r>
          </w:p>
        </w:tc>
        <w:tc>
          <w:tcPr>
            <w:tcW w:w="5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>WARUNKI GWARANCJI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1</w:t>
            </w:r>
          </w:p>
        </w:tc>
        <w:tc>
          <w:tcPr>
            <w:tcW w:w="577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 –  5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-   10 pkt</w:t>
            </w:r>
          </w:p>
          <w:p>
            <w:pPr>
              <w:pStyle w:val="Tretekstu"/>
              <w:tabs>
                <w:tab w:val="clear" w:pos="708"/>
                <w:tab w:val="right" w:pos="338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b w:val="false"/>
                <w:sz w:val="20"/>
                <w:lang w:val="pl-PL"/>
              </w:rPr>
              <w:t xml:space="preserve">   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     </w:t>
            </w:r>
            <w:r>
              <w:rPr>
                <w:rFonts w:cs="Arial" w:ascii="Arial" w:hAnsi="Arial"/>
                <w:b w:val="false"/>
                <w:sz w:val="20"/>
              </w:rPr>
              <w:t>60 – 20 pkt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z w:val="20"/>
              </w:rPr>
            </w:r>
          </w:p>
        </w:tc>
      </w:tr>
    </w:tbl>
    <w:p>
      <w:pPr>
        <w:pStyle w:val="Heading1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 techniczno-eksploatacyjne punktowane przez użytkownika w kryterium Parametry techniczn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744"/>
        <w:gridCol w:w="1559"/>
        <w:gridCol w:w="3118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pkt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 wymagany wpis w pk. 1, 2, 3, 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krosilnik o maksymalnym momencie obrotowym na silniku wynoszącym 6,2 Nc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Moc mikrosilnika 70-80 W lub więcej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oc mikrosilnika poniżej 70W – 0 pkt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wyposażone w dotykowy ekran zabezpieczony szklaną powłoką na całej powierzchni panelu przedniego w celu uzyskania maksymalnej higi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Urządzenie wyposażone w port USB, do którego można podłączyć zewnętrzną pamięć USB w celu zapisu danych z przebiegu zabiegu z kontrolowanym momentem obrotowym w formie graficznej i liczb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 xml:space="preserve">Sterownik nożny </w:t>
            </w:r>
            <w:r>
              <w:rPr>
                <w:rFonts w:eastAsia="Arial Unicode MS" w:cs="Arial" w:ascii="Arial" w:hAnsi="Arial"/>
                <w:bCs/>
              </w:rPr>
              <w:t>przewodowy</w:t>
            </w:r>
            <w:r>
              <w:rPr>
                <w:rFonts w:eastAsia="Arial Unicode MS" w:cs="Arial" w:ascii="Arial" w:hAnsi="Arial"/>
                <w:bCs/>
                <w:color w:val="000000"/>
              </w:rPr>
              <w:t xml:space="preserve"> </w:t>
            </w:r>
            <w:bookmarkStart w:id="0" w:name="_GoBack"/>
            <w:bookmarkEnd w:id="0"/>
            <w:r>
              <w:rPr>
                <w:rFonts w:eastAsia="Arial Unicode MS" w:cs="Arial" w:ascii="Arial" w:hAnsi="Arial"/>
                <w:bCs/>
                <w:color w:val="000000"/>
              </w:rPr>
              <w:t>umożliwiający pracę w salach, gdzie stosowane jest znieczulenie ogól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-496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000000"/>
        </w:rPr>
        <w:t>UWAGA!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W kolumnie „Parametry oferowane” jest zapis  „TAK” w przypadku parametru obligatoryjnego, niepodlegającego ocenie jakościowej. W pozycjach podlegających ocenie jakościowej wykonawca wpisze parametry sprzętu oferowanego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retekstu"/>
        <w:rPr>
          <w:rFonts w:ascii="Arial" w:hAnsi="Arial" w:cs="Arial"/>
          <w:b w:val="false"/>
          <w:b w:val="false"/>
          <w:bCs/>
          <w:color w:val="000000"/>
          <w:sz w:val="20"/>
          <w:szCs w:val="22"/>
        </w:rPr>
      </w:pPr>
      <w:r>
        <w:rPr>
          <w:rFonts w:cs="Arial" w:ascii="Arial" w:hAnsi="Arial"/>
          <w:b w:val="false"/>
          <w:bCs/>
          <w:color w:val="000000"/>
          <w:sz w:val="20"/>
          <w:szCs w:val="22"/>
        </w:rPr>
      </w:r>
    </w:p>
    <w:p>
      <w:pPr>
        <w:pStyle w:val="Tretekstu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Tretekstu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2"/>
      <w:lang w:bidi="ar-SA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tekstu">
    <w:name w:val="Treść tekstu"/>
    <w:basedOn w:val="Normal"/>
    <w:qFormat/>
    <w:pPr/>
    <w:rPr>
      <w:b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25:00Z</dcterms:created>
  <dc:creator>Anna</dc:creator>
  <dc:description/>
  <cp:keywords/>
  <dc:language>en-US</dc:language>
  <cp:lastModifiedBy>wsduser</cp:lastModifiedBy>
  <cp:lastPrinted>2018-10-03T10:51:00Z</cp:lastPrinted>
  <dcterms:modified xsi:type="dcterms:W3CDTF">2018-10-03T09:05:00Z</dcterms:modified>
  <cp:revision>16</cp:revision>
  <dc:subject/>
  <dc:title>IMPLANTMED – APARAT DO CHIRURGII</dc:title>
</cp:coreProperties>
</file>