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kiet nr 2                                                                                                                    Załącznik 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ystem stereotaktyczny wykorzystywany w operacjach neurochirurgicznych u dziec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ducent</w:t>
        <w:tab/>
        <w:tab/>
        <w:t>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raj pochodzenia</w:t>
        <w:tab/>
        <w:t>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Oferowany model          : </w:t>
      </w:r>
    </w:p>
    <w:p>
      <w:pPr>
        <w:pStyle w:val="Normal"/>
        <w:rPr/>
      </w:pPr>
      <w:r>
        <w:rPr>
          <w:rFonts w:cs="Arial" w:ascii="Arial" w:hAnsi="Arial"/>
          <w:bCs/>
        </w:rPr>
        <w:t>Nr katalogowy</w:t>
        <w:tab/>
        <w:t xml:space="preserve">             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k produkcji minimum  : 2018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395"/>
        <w:gridCol w:w="2858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 xml:space="preserve">Nr 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OPIS PARAMETRÓW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Head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Y OFEROWANE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(Wymagany wpis pkt. 2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ierścień bazowy tytanowy, w sposób trwały naniesione oznakowania podziałki kątowej, miejsca mocowania uchwytów do śrub oraz inne oznakowania niezbędne do prawidłowej i bezpiecznej eksploatacji. – </w:t>
            </w:r>
            <w:r>
              <w:rPr>
                <w:rFonts w:cs="Arial" w:ascii="Arial" w:hAnsi="Arial"/>
                <w:b/>
              </w:rPr>
              <w:t>1 sztuka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TAK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cowanie do czaszki z użyciem min. 4 śrub wielorazowych.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TAK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lety 4 śrub mocujących, długości 40/50/60/70mm +/-5mm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TAK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łuki stereotaktyczne izocentryczne, praca w układzie “od góry” oraz “od dołu”, rozbierane na elementy, w sposób trwały naniesione oznakowania podziałki kątowej, liniowej,  pokrętła  oraz inne oznakowania niezbędne do prawidłowej i bezpiecznej eksploatacji (oznakowanie podziałki pozytywnej i negatywnej różnymi kolorami). Łuki stereotaktyczne o parametrach: stała izocentryczna długość robocza (długość do punktu celu) 200mm +/-20mm, montaż na pierścieniu bazowym w min. 6 pozycjach;  możliwość pracy narzędzi o średnicy min.2-8mm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TAK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dykowane dla łuku 2 kasety sterylizacyjne z tworzywa sztucznego,  w sposób trwały naniesione opisy i oznakowania miejsc przeznaczenia elementów łuku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TAK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ożliwość zamocowania do łuków mikroposuwu stosowanego do mikrorekordingu w procedurach funkcjonalnych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TAK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hwyt mocowania pierścienia bazowego w czasie badania TK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TAK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hwyt mocowania pierścienia bazowego do stołu operacyjneg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TAK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ntom pacjenta – stosowany przed każdą procedurą chirurgiczną, wyposażony w pierścień aluminiowy o parametrach geometrycznych identycznych jak pierścień bazowy tytanowy. Kaseta sterylizacyjna na fantom w komplecie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AK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soria do systemu: klucz wielofunkcyjny (min.4 funkcje) – 1szt.; klucz dynamometryczny (70Ncm +/- 5Ncm) – 1szt.; dedykowana igła testowa – 2sztu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lokalizatorów do badania TK/RM Rev. A – min. 4 skalibrowane w systemie płytki mocowane do pierścienia bazowego tytanoweg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leszczyki biopsyjne o śr. 1.5-2.0mm, kompatybilne geometrycznie z łukiem stereotaktycznym. Wielorazowe – komplet w kasecie sterylizacyjnej – 2 sztuki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>
          <w:trHeight w:val="133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wubiegunowa bipolarna elektroda stereotaktyczna typu TCB012, średnica zewn. min. 1,0 mm, aktywna końcówka min.1x2 mm, długość robocza min.180 mm, z 7-biegunowym wtykiem Lemo. Wielorazowa, autoklawowalna – 2 sztuk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>
          <w:trHeight w:val="78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przedłużający do bipolarnej elektrody stereotaktycznej typu TCB012, dł. robocza min.2 m, produkt wielorazowy autoklawowalny – 2 sz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</w:t>
            </w:r>
            <w:r>
              <w:rPr>
                <w:rFonts w:cs="Arial" w:ascii="Arial" w:hAnsi="Arial"/>
                <w:lang w:val="en-US"/>
              </w:rPr>
              <w:t>K</w:t>
            </w:r>
          </w:p>
        </w:tc>
      </w:tr>
      <w:tr>
        <w:trPr>
          <w:trHeight w:val="71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zenie termolezyjne z oprzyrządowaniem współpracujące ( kompatybilne) z systemem ramy stereotaktycznej w czasie operacji sereotaktyczny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>
          <w:trHeight w:val="69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zenie dopuszczone do stosowania na terenie Polski i Krajów Unii Europejskiej – zgodnie z ustawą o wyrobach medycznych z dnia 20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maja 20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>
          <w:trHeight w:val="20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ZKOLENIA</w:t>
            </w:r>
          </w:p>
        </w:tc>
      </w:tr>
      <w:tr>
        <w:trPr>
          <w:trHeight w:val="82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lenie w miejscu dostawy personelu medycznego w zakresie obsługi  niezbędnych do eksploatacji urządzenia (minimum 2 osoby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lenie personelu medycznego w  zakresie aplikacji medycznych u producenta systemu ( minimum 2 osoby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lenie personelu w wiodących ośrodkach wykonujących zabiegi z zakresu neurochirurgii dziecięcej przy wykorzystaniu instrumentarium do wykonywania zabiegów stereotaksji i ( minimum 4 osoby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Tahoma" w:ascii="Tahoma" w:hAnsi="Tahoma"/>
              </w:rPr>
              <w:t xml:space="preserve">Szkolenie pracowników z zakresu procesu czyszczenia, mycia, dezynfekcji, sterylizacji. </w:t>
            </w:r>
            <w:r>
              <w:rPr>
                <w:rFonts w:cs="Arial" w:ascii="Arial" w:hAnsi="Arial"/>
              </w:rPr>
              <w:t>(minimum 2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7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kolenie personelu technicznego zamawiającego (wraz z wystawieniem stosownych certyfikatów) w zakresie podstawowych czynności sprawdzenia stanu technicznego urządzenia i podstawowej konserwacji technicznej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lenie obejmujące co najmniej 2 osob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>
          <w:trHeight w:val="273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ARUNKI GWARANCJ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82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okresie gwarancji 2 x do roku kalibracja instrumentarium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>
          <w:trHeight w:val="82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W przypadku konieczności wykonania naprawy gwarancyjnej trwającej powyżej 3 dni roboczych Wykonawca dostarczy sprzęt  zastępczy taki sam lub o porównywalnych parametrach technicznych w terminie 4 dni roboczych – w ramach oferowanej ceny za sprzęt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>
          <w:trHeight w:val="82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kres gwarancji minimum 36 miesięcy – podać oferowany okres gwarancji</w:t>
            </w:r>
          </w:p>
          <w:p>
            <w:pPr>
              <w:pStyle w:val="Normal"/>
              <w:keepLines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36 –   5 pkt.</w:t>
            </w:r>
          </w:p>
          <w:p>
            <w:pPr>
              <w:pStyle w:val="Normal"/>
              <w:keepLines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48-   10 pk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</w:t>
            </w:r>
            <w:r>
              <w:rPr>
                <w:rFonts w:cs="Arial" w:ascii="Arial" w:hAnsi="Arial"/>
              </w:rPr>
              <w:t>60 – 20 pkt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Walory techniczno-eksploatacyjne punktowane przez użytkownika w kryterium jakość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4452"/>
        <w:gridCol w:w="1134"/>
        <w:gridCol w:w="2694"/>
      </w:tblGrid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ppkt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IS PARAMETR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nktacj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Head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Y OFEROWANE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(Wymagany wpis pkt. 1; 2; 3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żliwość zamocowania na pierścieniu bazowym łuku stereotaktycznego zamkniętego o koordynatach kątowych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ak- 8 pkt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- 0 pkt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doposażenia systemu w sondy biopsyjne o śr. 2-2.5m z bocznym oknem o dł. 6-8mm, rozbieraln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ak- 6 pkt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- 0 pkt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doposażenia systemu w kleszczyki biopsyjne o śr. 1.0mm, wielorazowe, kompatybilne geometrycznie z łukiem stereotaktycznym, rozbieral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ak- 6 pkt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- 0 pkt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9"/>
        <w:tabs>
          <w:tab w:val="clear" w:pos="708"/>
          <w:tab w:val="left" w:pos="-4962" w:leader="none"/>
        </w:tabs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UWAGA!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i/>
          <w:color w:val="000000"/>
        </w:rPr>
        <w:t>W kolumnie „Parametry oferowane” jest zapis  „TAK” w przypadku parametru obligatoryjnego, niepodlegającego ocenie jakościowej. W pozycjach podlegających ocenie jakościowej wykonawca wpisze oferowane parametry sprzętu/oferowany okres gwarancji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 Dnia……………………                                                        ………………………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 upoważnionej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u w:val="single"/>
      </w:rPr>
    </w:pPr>
    <w:r>
      <w:rPr>
        <w:rFonts w:cs="Arial" w:ascii="Arial" w:hAnsi="Arial"/>
        <w:b/>
        <w:u w:val="single"/>
      </w:rPr>
      <w:t>Załącznik nr 09.01.0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drawing>
        <wp:inline distT="0" distB="0" distL="0" distR="0">
          <wp:extent cx="5753100" cy="6083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16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11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jc w:val="center"/>
    </w:pPr>
    <w:rPr>
      <w:rFonts w:ascii="Liberation Serif" w:hAnsi="Liberation Serif" w:eastAsia="SimSun;宋体" w:cs="Mangal"/>
      <w:b/>
      <w:bCs/>
      <w:kern w:val="2"/>
      <w:sz w:val="24"/>
      <w:szCs w:val="24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59:00Z</dcterms:created>
  <dc:creator>Anna</dc:creator>
  <dc:description/>
  <cp:keywords/>
  <dc:language>en-US</dc:language>
  <cp:lastModifiedBy>wsduser</cp:lastModifiedBy>
  <cp:lastPrinted>2018-01-22T09:56:00Z</cp:lastPrinted>
  <dcterms:modified xsi:type="dcterms:W3CDTF">2018-10-05T06:30:00Z</dcterms:modified>
  <cp:revision>32</cp:revision>
  <dc:subject/>
  <dc:title>System stereotaktyczny wykorzystywany w operacjach neurochirurgicznych u dzieci</dc:title>
</cp:coreProperties>
</file>