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9                                                                                                                    Załącznik nr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ZOMED-</w:t>
      </w:r>
      <w:r>
        <w:rPr>
          <w:rFonts w:cs="Arial" w:ascii="Arial" w:hAnsi="Arial"/>
          <w:b/>
          <w:bCs/>
        </w:rPr>
        <w:t xml:space="preserve"> wielofunkcyjne urządzenie do chirurgii ultradźwię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</w:t>
        <w:tab/>
        <w:tab/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j pochodzenia</w:t>
        <w:tab/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Oferowany model</w:t>
        <w:tab/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 minimum</w:t>
        <w:tab/>
        <w:t>: 201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36"/>
        <w:gridCol w:w="5776"/>
        <w:gridCol w:w="2858"/>
      </w:tblGrid>
      <w:tr>
        <w:trPr>
          <w:trHeight w:val="23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Lp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OPIS PARAMETRÓW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PARAMETRYOFEROWA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vertAlign w:val="superscript"/>
              </w:rPr>
            </w:pPr>
            <w:r>
              <w:rPr>
                <w:rFonts w:eastAsia="Arial Unicode MS" w:cs="Arial" w:ascii="Arial" w:hAnsi="Arial"/>
                <w:bCs/>
              </w:rPr>
              <w:t>(</w:t>
            </w:r>
            <w:r>
              <w:rPr>
                <w:rFonts w:eastAsia="Arial Unicode MS"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wymagany</w:t>
            </w:r>
            <w:r>
              <w:rPr>
                <w:rFonts w:eastAsia="Arial Unicode MS"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wpis pkt…3, 9, 19,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vertAlign w:val="superscript"/>
              </w:rPr>
            </w:pPr>
            <w:r>
              <w:rPr>
                <w:rFonts w:cs="Arial" w:ascii="Arial" w:hAnsi="Arial"/>
                <w:bCs/>
              </w:rPr>
              <w:t>Wielofunkcyjne urządzenie do chirurgii ultradźwiękowej, nowe nie powystawowe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2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silanie: 230V, 50/ 60 Hz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telny, podświetlany ekran LCD ułatwiający odczytanie parametrów pracy takich jak co najmniej: nr programu, wydajność pompy irygacyjnej, moc na końcówce roboczej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/PODAĆ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4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 najmniej 3 programy umożliwiające zapamiętanie nastaw urządzenia takich jak: moc na końcówce roboczej, wydajność pompy irygacyjnej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5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c na końcówce roboczej min 24W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6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elopunktowe oświetlenie LED w rękojeści dookoła dokręconej końcówki roboczej zapewniające bezcieniowy efekt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7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łączany od urządzenia rękaw z rękojeścią nadający się do sterylizacji i termodezynfekcji o długości min 1,7 m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8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chwilowego zwiększenia mocy na końcówce roboczej o 20%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9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dajność pompy irygacyjnej min 50 ml /min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/PODAĆ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0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zszumowa praca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bCs/>
                <w:color w:val="000000"/>
              </w:rPr>
              <w:t>11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łatwej zmiany miejsca sterownika nożnego jedną stopą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2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pracy sterownika nożnego w strefie M (AP)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3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zestawie z urządzeniem kaseta sterylizacyjna do sterylizacji rękojeści z rękawem i końcówek roboczych.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highlight w:val="yellow"/>
              </w:rPr>
            </w:pPr>
            <w:r>
              <w:rPr>
                <w:rFonts w:eastAsia="Arial Unicode MS" w:cs="Arial" w:ascii="Arial" w:hAnsi="Arial"/>
                <w:bCs/>
                <w:color w:val="000000"/>
                <w:highlight w:val="yellow"/>
              </w:rPr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Końcówki robocze znajdujące się w wyposażeniu urządzenia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4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 co najmniej 11 końcówek roboczych 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6 do preparacji kośc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5 stosowanych w zabiegach podnoszenia dna zatoki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5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a statywy do umieszczenia końcówek roboczych w celu ich sterylizacji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6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lucz dynamometryczny do zakręcania końcówek roboczych nadający się do sterylizacji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NE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7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dopuszczone do stosowania na terenie Polski i Krajów Unii Europejskiej – zgodnie z ustawą o wyrobach medycznych z dnia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ja 20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8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w miejscu dostawy personelu medycznego w zakresie obsługi  urządzenia (minimum 2 osoby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 xml:space="preserve">Szkolenie pracowników z zakresu procesu czyszczenia, mycia, dezynfekcji, sterylizacji. </w:t>
            </w:r>
            <w:r>
              <w:rPr>
                <w:rFonts w:cs="Arial" w:ascii="Arial" w:hAnsi="Arial"/>
              </w:rPr>
              <w:t>(minimum 2 osob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UNKI GWARANCJI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bCs/>
                <w:color w:val="000000"/>
              </w:rPr>
              <w:t>19.</w:t>
            </w:r>
          </w:p>
        </w:tc>
        <w:tc>
          <w:tcPr>
            <w:tcW w:w="57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kres gwarancji minimum 36 miesięcy – podać oferowany okres gwarancji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6 –  5 pkt.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8-   10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60 – 20 pkt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 techniczno-eksploatacyjne punktowane przez użytkownika w kryterium Parametry techniczn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4736"/>
        <w:gridCol w:w="1417"/>
        <w:gridCol w:w="2268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ppkt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ARAMET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k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( wymagany wpis w pkt. 1, 2, 3, 4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utomatyczne rozpoznanie końcówki roboczej dokręconej do rękojeści wraz z automatycznym ustawieniem parametrów pracy optymalnych dla końcówki robocz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ożliwość niezależnego od rodzaju zabiegu ustawienia trybu pracy dla końcówki roboczej, który umożliwia automatyczne sterowanie mocą końcówki roboczej w zależności od jej nacisku na preparowane miejsce co najmniej w trzech trybach: moc stała niezależnie od nacisku, większy nacisk – większa moc, większy nacisk – mniejsza m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ożliwość zwiększania/zmniejszania wydajności pompy irygacyjnej ze sterownika nożn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rownik nożny realizujący funkcj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łączenie ultradźwięków na końcówce roboczej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zmiana programu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zwiększenie/zmniejszenie chłodzenia końcówki robocz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włączenie chwilowego wzrostu mocy na końcówce robocz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before="240" w:after="60"/>
        <w:outlineLvl w:val="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UWAGA!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 kolumnie „Parametry oferowane” jest zapis  „TAK” w przypadku parametru obligatoryjnego, niepodlegającego ocenie jakościowej. W pozycjach podlegających ocenie jakościowej, inne cechy obligatoryjne( określone </w:t>
      </w:r>
      <w:r>
        <w:rPr>
          <w:rFonts w:eastAsia="Arial Unicode MS" w:cs="Arial" w:ascii="Arial" w:hAnsi="Arial"/>
          <w:b/>
          <w:color w:val="000000"/>
        </w:rPr>
        <w:t>TAK/PODAĆ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-  wykonawca wpisze parametry sprzętu oferowanego/oferowany okres gwarancj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Dnia……………………                                                        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oważnio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Załącznik nr 09.01.0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Anna</dc:creator>
  <dc:description/>
  <cp:keywords/>
  <dc:language>en-US</dc:language>
  <cp:lastModifiedBy>wsduser</cp:lastModifiedBy>
  <cp:lastPrinted>2018-10-01T12:36:00Z</cp:lastPrinted>
  <dcterms:modified xsi:type="dcterms:W3CDTF">2018-10-09T07:05:00Z</dcterms:modified>
  <cp:revision>25</cp:revision>
  <dc:subject/>
  <dc:title>PIEZOMED</dc:title>
</cp:coreProperties>
</file>