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nr 7                                                                                                                    Załącznik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cja dokują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ent</w:t>
        <w:tab/>
        <w:tab/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j pochodzenia</w:t>
        <w:tab/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erowany model</w:t>
        <w:tab/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 katalogowy              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k produkcji minimum : 20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6"/>
        <w:gridCol w:w="3260"/>
      </w:tblGrid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YMAGANE PARAMETRY TECHNICZ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Y OFEROWA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( wymagany wpis w pkt……25…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3260"/>
      </w:tblGrid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TACJA DOKUJĄCA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gól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nie sieciowe zgodne z warunkami obowiązującymi w Pols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a przed wilgocią wg EN 6060529 min IP 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ymagania podstawow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ł stacji dokującej umożliwia zamocowanie 3 szt. pomp strzykawkowych i 1 szt. pompy objętościowej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szybkiego mocowania pomp do stacji dokującej bez przerywania przepływ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 posiada wbudowany interfejs do komunikacji z komputerem za pomocą Ethernetu - złącze RJ45. Bez konieczności stosowania dodatkowych kabli np.RS23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a zapewnia kompatybilność z pompami strzykawkowymi i objętościowymi typu PERFUSOR SPACE i INFUSOMAT SPACE ( B. BRAUN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ączenie zasilania pomp odbywa się automatycznie po włożeniu pompy, bez przerywania pracy pomp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dowolnej zmiany miejsca pomp w module bez konieczności wyjmowania innych pom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owanie modułu stacji dokującej do rury pionowej lub poziomej bez dodatkowego oprzyrządow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 stacji dokującej przy każdym stanowisku pacjenta wyposażony w dodatkowy system alarmów wizualnych i akustycznych pozwalających łatwo zidentyfikować stanowisko gdzie jest konieczna interwencj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ócz mocowania uchwyt do przenoszenia modułu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ożliwość rozszerzenia funkcjonalności o </w:t>
            </w:r>
            <w:r>
              <w:rPr>
                <w:rFonts w:cs="Arial" w:ascii="Arial" w:hAnsi="Arial"/>
                <w:u w:val="single"/>
              </w:rPr>
              <w:t>opcjonalne</w:t>
            </w:r>
            <w:r>
              <w:rPr>
                <w:rFonts w:cs="Arial" w:ascii="Arial" w:hAnsi="Arial"/>
              </w:rPr>
              <w:t xml:space="preserve"> oprogramowanie  umożliwiające obserwację infuzji z minimum 8 pomp strzykawkowych i/lub objętościowych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współpracy z Systemem do prowadzenia kontrolowanej insulinoterapii,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komunikacji ze szpitalnymi Systemami PDMS (System Zarządzania Danymi Pacjentów ) firm m.in. Philips, Drager, Capsule Technologie, Cerner, Copra, IMDsoft, GE, Space Labs. </w:t>
            </w:r>
            <w:r>
              <w:rPr>
                <w:rFonts w:cs="Arial" w:ascii="Arial" w:hAnsi="Arial"/>
                <w:b/>
                <w:bCs/>
              </w:rPr>
              <w:t>Potwierdzona działającymi instalacjami (min. 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ywa stacji dokującej zakrywająca wyjścia napięcia sieciowego oraz zasilające stację w przypadku zaniku zasilania w czasie transpor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ywa stacji dokującej z funkcją alarm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KCESORIA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interfejsu CAN do podłączenia z komputer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ód przedłużający do połączenia stacji dokujących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c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ód przedłużający do połączenia stacji dokujących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c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umulator do pomp Space i stacji dokując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do instalacji zasilającej w karet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do podłączenia do systemu przywoływania personel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NE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e dopuszczone do stosowania na terenie Polski i Krajów Unii Europejskiej – zgodnie z ustawą o wyrobach medycznych z dnia 2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maja 2010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KI GWARANCJI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kres gwarancji minimum 36 miesięcy – podać oferowany okres gwarancji</w:t>
            </w:r>
          </w:p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6 –  5 pkt.</w:t>
            </w:r>
          </w:p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8-   10 pkt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</w:t>
            </w:r>
            <w:r>
              <w:rPr>
                <w:rFonts w:cs="Arial" w:ascii="Arial" w:hAnsi="Arial"/>
              </w:rPr>
              <w:t>60 – 20 pk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lory techniczno-eksploatacyjne punktowane przez użytkownika w kryterium Parametry techniczn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4311"/>
        <w:gridCol w:w="1701"/>
        <w:gridCol w:w="2976"/>
      </w:tblGrid>
      <w:tr>
        <w:trPr>
          <w:tblHeader w:val="true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ppkt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 PARAMET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nkta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Y OFEROWA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( wymagany wpis w pk. 1, 2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opcjonalnej rozbudowy modułu stacji dokującej (w jednej kolumnie) i przystosowanie do większej ilości pomp na stanowisk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8 pomp - 0 pkt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2 pomp – 5 pkt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6 – 10 pk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16 – 15 pk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opcjonalnej współpracy z czytnikiem kodów pask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– 0 pk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– 5 pk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962" w:leader="none"/>
        </w:tabs>
        <w:spacing w:before="240" w:after="60"/>
        <w:outlineLvl w:val="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UWAGA!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</w:rPr>
        <w:t>W kolumnie „Parametry oferowane” jest zapis  „TAK” w przypadku parametru obligatoryjnego, niepodlegającego ocenie jakościowej. W pozycjach podlegających ocenie jakościowej wykonawca wpisze oferowane parametry sprzętu/oferowany okres gwarancji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 Dnia……………………                                                        ………………………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 upoważnionej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Załącznik nr 09.01.0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5753100" cy="608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16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0:00Z</dcterms:created>
  <dc:creator>Anna</dc:creator>
  <dc:description/>
  <cp:keywords/>
  <dc:language>en-US</dc:language>
  <cp:lastModifiedBy>wsduser</cp:lastModifiedBy>
  <cp:lastPrinted>2018-10-03T13:31:00Z</cp:lastPrinted>
  <dcterms:modified xsi:type="dcterms:W3CDTF">2018-10-03T11:57:00Z</dcterms:modified>
  <cp:revision>13</cp:revision>
  <dc:subject/>
  <dc:title>STACJA DOKUJĄCA</dc:title>
</cp:coreProperties>
</file>