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5                                                                                                                        Załącznik 2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Głowica do aparatu USG Philips iE3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aparat USG Philips iE33 jest własnością Zamawiającego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Producent</w:t>
      </w:r>
      <w:r>
        <w:rPr>
          <w:rFonts w:cs="Arial" w:ascii="Arial" w:hAnsi="Arial"/>
          <w:sz w:val="20"/>
          <w:szCs w:val="20"/>
          <w:lang w:val="en-GB"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eastAsia="pl-PL"/>
        </w:rPr>
        <w:t>Kraj pochodzenia</w:t>
      </w:r>
      <w:r>
        <w:rPr>
          <w:rFonts w:cs="Arial" w:ascii="Arial" w:hAnsi="Arial"/>
          <w:sz w:val="20"/>
          <w:szCs w:val="20"/>
          <w:lang w:val="pl-PL"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ferowany model</w:t>
      </w:r>
      <w:r>
        <w:rPr>
          <w:rFonts w:cs="Arial" w:ascii="Arial" w:hAnsi="Arial"/>
          <w:sz w:val="20"/>
          <w:szCs w:val="20"/>
          <w:lang w:val="pl-PL"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Nr katalogowy        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Rok produkcji minimum</w:t>
        <w:tab/>
        <w:t>:2018</w:t>
      </w:r>
    </w:p>
    <w:tbl>
      <w:tblPr>
        <w:tblW w:w="10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821"/>
        <w:gridCol w:w="3685"/>
        <w:gridCol w:w="1606"/>
      </w:tblGrid>
      <w:tr>
        <w:trPr>
          <w:tblHeader w:val="true"/>
          <w:trHeight w:val="47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PARAMETRY TECHNICZ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wymagany wpis w pkt…14…..)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częstotliwości roboczej 8 – 3 MH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 fazowa, 96 elemen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2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y Doppler fali ciągłej C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owany Doppler pulsacyjny PW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ler z wysoką  częstotliwością powtarzania impulsów High-PR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ler kolor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ler tkank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awansowana technologia XRES 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harmonicz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w badaniach serca u dorosłych i dzie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urządzenia (minimum 2 osob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UNKI GWARANCJI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bookmarkStart w:id="0" w:name="_Hlk525799357"/>
            <w:bookmarkEnd w:id="0"/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 –  10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-   20 pk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60 – 4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UWAGA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W kolumnie „Parametry oferowane” jest zapis  „TAK” w przypadku parametru obligatoryjnego, niepodlegającego ocenie jakościowej. W pozycji oferowany okres gwarancji- wykonawca wpisze oferowany okres gwaran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9:00Z</dcterms:created>
  <dc:creator>Anna</dc:creator>
  <dc:description/>
  <cp:keywords/>
  <dc:language>en-US</dc:language>
  <cp:lastModifiedBy>wsduser</cp:lastModifiedBy>
  <cp:lastPrinted>2018-10-01T10:11:00Z</cp:lastPrinted>
  <dcterms:modified xsi:type="dcterms:W3CDTF">2018-10-01T08:12:00Z</dcterms:modified>
  <cp:revision>17</cp:revision>
  <dc:subject/>
  <dc:title>Przedmiot zamówienia: Zakup głowicy do aparatu USG Philips iE33</dc:title>
</cp:coreProperties>
</file>