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1                                                                </w:t>
        <w:tab/>
        <w:tab/>
        <w:tab/>
        <w:t xml:space="preserve">                         Zał. Nr 2.1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stem implantu ślimakowego do leczenia głębokich niedosłuchów – 15 kpl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typ:                                        ...........................................</w:t>
      </w:r>
    </w:p>
    <w:p>
      <w:pPr>
        <w:pStyle w:val="Zwykytekst1"/>
        <w:rPr>
          <w:rFonts w:ascii="Arial" w:hAnsi="Arial" w:cs="Arial"/>
        </w:rPr>
      </w:pPr>
      <w:r>
        <w:rPr>
          <w:rFonts w:cs="Arial" w:ascii="Arial" w:hAnsi="Arial"/>
        </w:rPr>
        <w:t>Producent ( pełna nazwa i adres)       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raj pochodzenia:                               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k produkcji  2018 r.                         ...........................................</w:t>
      </w:r>
    </w:p>
    <w:p>
      <w:pPr>
        <w:pStyle w:val="NormalnyWeb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5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OFEROWANE – opis*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tr. folderu, ulotki)</w:t>
            </w:r>
          </w:p>
        </w:tc>
      </w:tr>
      <w:tr>
        <w:trPr>
          <w:trHeight w:val="913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rczenia implantu, gdzie apikalna średnica aktywnej części elektrody modiolarnej jest nie większa niż 0,4 mm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83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rczenia procesor dźwięku z wbudowanym aparatem słuchowym do jednoczasowej stymulacji elektro-akustycznej. W przypadku wykluczającym zastosowanie procesora dźwięku na małżowinie usznej, możliwość zastosowania procesora dźwięku umieszczonego poza uchem (bez kabla łączącego cewkę nadawczą z procesorem dźwięku).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zeprowadzenia bezpośredniego bezprzewodowego pomiaru odpowiedzi nerwu słuchowego za pośrednictwem implantu, procesora dźwięku i urządzenia zdalnie sterowanego (pilot) bez dodatkowych urządzeń i kabli pośredniczących.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67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rczenia implantu, gdzie maksymalna średnica części aktywnej elektrody modiolarnej &lt; 0,6mm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199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oferowanej ceny możliwość wyboru 3 rodzajów elektrod w zależności od warunków anatomicznych i niedosłuchu pacjenta ( w tym możliwość dostarczenia implantu z elektrodą prostą dla przypadków wykluczających zastosowanie elektrod z układem perimodiolarnym)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a zmiana programów akustycznych w procesorze dźwięku. 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1227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zeczywistych kanałów stymulacji - niezależnych źródeł stymulacji w implancie ≥ 20 elektrod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konania badań MRI do 3.0Tesla u pacjenta zaimplantowanego bez konieczności usunięcia implantu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grubość odbiornika – części wszczepialnej nie większa niż 4,5mm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tymczasowego usunięcia magnesu z części odbiornika/stymulator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8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cność kompetentnego przedstawiciela producenta systemu implantu podczas operacji oraz przy pierwszym ustawieniu procesorów mowy.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8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right="578"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systematycznych aktualizacji oprogramowania do programowania procesora dźwięku i pomiarów implantu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8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right="227"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szkolenia dla zespołu Kliniki dotyczącego stosowanego systemu implantu ślimakowego (aktualizacje oprogramowania, nowe możliwości techniczne)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lant ( część wszczepialna) - min.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 część zewnętrzna) - min. 3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240" w:before="278" w:after="19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oceniane</w:t>
      </w:r>
    </w:p>
    <w:tbl>
      <w:tblPr>
        <w:tblW w:w="9305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"/>
        <w:gridCol w:w="4788"/>
        <w:gridCol w:w="1054"/>
        <w:gridCol w:w="2964"/>
      </w:tblGrid>
      <w:tr>
        <w:trPr>
          <w:trHeight w:val="114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CENIANE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nkty  wpisuje oferent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is oferowanych parametrów, potwierdzających uzyskanie punktów w parametrach ocenianych(str. folderu, ulotki)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wnętrzny mikrofon bezpośrednio komunikujący się z procesorem dźwięku w technologii 2,4GHz bez dodatkowych urządzeń i kabli pośredniczących. </w:t>
              <w:br/>
              <w:t xml:space="preserve">TAK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zmiany parametrów (progi słuchowe Mapy, głośność, czułość) ustawień procesora dźwięku za pośrednictwem pilota. </w:t>
              <w:br/>
              <w:t xml:space="preserve">TAK 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odczytywania historii pracy/użytkowania procesora dźwięku</w:t>
              <w:br/>
              <w:t xml:space="preserve">TAK 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dostarczenia procesora zausznego spełniającego normę IP68. </w:t>
              <w:br/>
              <w:t xml:space="preserve">TAK - 10 pkt </w:t>
              <w:br/>
              <w:t>NIE - 0 pkt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278" w:after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wyższe parametry wymagane oznaczone w kolumnie parametry wymagane, stanowią wymagania minimalne. Nie spełnienie nawet jednego z w/w parametrów spowoduje odrzucenie oferty. Ponadto brak opisu w kolumnie „parametry oferowane” będzie traktowany jako brak danego parametru w oferowanym zestawie. 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W części „Parametry oceniane” wykonawca wpisuje odpowiednio „tak” lub „nie” i przyznaje sobie odpowiednią ilość punktów. 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18-04-06T09:16:00Z</dcterms:modified>
  <cp:revision>5</cp:revision>
  <dc:subject/>
  <dc:title>zał</dc:title>
</cp:coreProperties>
</file>