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6/2018/PN</w:t>
      </w:r>
    </w:p>
    <w:p>
      <w:pPr>
        <w:pStyle w:val="Normal"/>
        <w:jc w:val="right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cs="Arial" w:ascii="Arial" w:hAnsi="Arial"/>
          <w:sz w:val="20"/>
          <w:szCs w:val="20"/>
        </w:rPr>
        <w:t>Załącznik nr 2a</w:t>
      </w:r>
    </w:p>
    <w:p>
      <w:pPr>
        <w:pStyle w:val="Normal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akiet 1 - Sterylizator gazowy na tlenek etylenu w wersji przelotowej (z możliwością pracy jako nieprzelotowy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 pochodz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mode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produkcji: 2017/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2977"/>
        <w:gridCol w:w="2552"/>
        <w:gridCol w:w="1732"/>
        <w:gridCol w:w="1956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arametrów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ymagania graniczn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ylizator niskotemperaturow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sterylizujący 100% E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komory sterylizator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otowa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ieg procesu sterylizacji i degazacj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ciśnieniu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C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CE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ybilność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oferowanego sterylizatora jest producentem komór degazacyjnych oraz urządzeń do katalicznego spalania tlenku etylenu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ocesorowe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cz danych dotyczących procesu sterylizacj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Ciekłokrystaliczny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ne dan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i ciśnieni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względn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a temperatur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ada drzwi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awarii podłączonego katalizatora E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dźwiękow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cyklu,wszystkie błędy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Czujnik ciśnienia atmosferycznego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czujnik ciśnienia atmosferycznego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degazacj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zakończeniu cyklu sterylizacyjnego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jście w stan degazacji bez ingerencji obsługi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stawienia czasu degazacj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1 godz. do min. 99 godzin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d 1 do 99 godz. – 0 pkt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99 godz – 10 pkt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eastAsia="Liberation Serif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żliwość obserwacji procesu degazacji                   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wyświetlaczu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komory sterylizacyjnej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138 l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maxymalne-komora wewnętrzn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39x44x85cm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aga n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140 kg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 proces autokontroli działania sterylizator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 rozpoczęciem cyklu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cyklu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lżanie wsad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y sterylizacyjn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stopni C,czas cyklu max 165 min (cykl składa się z fazy przygotowawczej, fazy ekspozycji,wstępnej degazacji)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stopni C, czas cyklu max 280 min ( cykl składa się z fazy przygotowawczej,fazy ekspozycji,wstępnej degazacji)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na degazacj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nsywne przewietrzanie wsadu przez 30 min wliczone do czasu sterylizacji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-numeryczn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czna ,możliwość wyboru rodzaju wydruku lub wyboru obu jednocześnie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ruk na szerokim papierze termicznym o szerokości minimum 7,5cm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wydruk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iniowy wykres temperatury w komorze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owy wykres ciśnienia w komorze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owy wykres wilgotności względnej w komorze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cyklu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i temperatura degazacj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entualne błędy cyklu i uwagi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nie informacji o aktualnym etapie proces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wyświetlaczu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Blokada dostęp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programowania kodu dostępu dla operatora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– 0 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– 10 pkt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 cykl próżniowy przed każdym cyklem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 cykl próżniowy przed każdym cyklem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a blokada drzw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echaniczna blokada drzwi uniemożliwiająca gwałtowne otwarcie drzwi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 jednofazowy, 230V 50-60 Hz 15 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iberation Serif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sterylizujący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dnorazowe naboje gazowe zawierające 100 gram 100% EO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przebicie naboj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ygnalizacja awarii przebijaka lub częściowego przebicia pojemnika z gazem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sori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ełnowymiarowe kosze załadowcze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kubator do szybkiego odczytu testów biologicznych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temperatur 37 st. C i 55 st. C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instalacyjn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wyposażeniu standardowym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z wymogami bezpieczeństwa dla urządzeń elektrycznych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z EN 61326-1,EN 60601-1-2,EN 55011,EN 61000-3-2,EN 50204,EN 61000-4-4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61000-4-5,EN 61000-4-6,EN 61000-4-1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obsług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języku polskim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odłączenia katalizatora spalającego tlenek etylen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ście instalacyjne do podłączenia urządzenia do katalicznego spalania tlenku etylenu ( tego samego producenta)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dopuszczające sprzęt do obrotu na terenie RP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prawem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dołączyć do oferty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potwierdzające system produkcji urządzeń w oparciu o system jakościow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 9001 i ISO 13485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dołączyć do oferty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ółpraca z abatorem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wierdzenie przez polskiego przedstawiciela producenta sterylizatora zgodności współpracy sterylizatora z oferowanym  urządzeniem do utylizacji EO,w sposób zdalny,co daje efekt” bezobsługowej”pracy spalarki do tlenku etylenu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dołączyć do oferty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na trwałość komor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lat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ZĄDZENIE DO KATALICZNEGO SPALANIA TLENKU ETYLEN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ylizacja tlenku etylenu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anie tlenku etylenu do dwutlenku węgla i pary wodnej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C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wność spalani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99,9%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podać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a ze sterylizatora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odłączenia 2 sterylizatorów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zgodność współpracy z elektroniczną automatyką sterylizatora,także w zakresie wyświetlacza i automatycznego uruchamiania (ten sam producent )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ruchamiania urządzenia poprzez sterylizator-brak konieczności ręcznego uruchamiania urządzenia,tzw. abator „bezobsługowy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urządze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ść spalani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y czas potrzebny do utylizacji 100 gram tlenku etylenu- 60 min.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czuwania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przejście w stan czuwania po zakończeniu procesu spalania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imum 80x85x110cm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netto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imum 165 kg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ilanie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 trójfazowy 400V,50-60 Hz,17 A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z wymogami bezpieczeństwa dla urządzeń elektrycznych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z EN 61326,EN 61000-4-2,EN 61000-4-3,EN 61000-4-4,EN 61000-4-5,EN 61000-4-6,EN 61000-4-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dołączyć do ofert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potwierdzające system produkcji urządzeń w oparciu o system jakościowy podobnie  jak system produkcji sterylizator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 9001 i/lub ISO 1348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dołączyć do ofert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atybilność ze sterylizatorem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-4" w:firstLine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wierdzenie przez autoryzowanego przedstawiciela producenta sterylizatora pełnej zgodności współpracy sterylizatora z urządzeniem do utylizacji EO,w szczególności w zakresie wyświetlacza automatycznego uruchamiania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dołączyć do oferty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before="120" w:after="0"/>
              <w:ind w:left="360" w:hanging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uppressLineNumbers/>
              <w:spacing w:before="120" w:after="12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  <w:t>WARUNKI GWARAN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before="120" w:after="0"/>
              <w:ind w:right="-108" w:hanging="0"/>
              <w:jc w:val="center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kres gwarancji: minimum 36 miesięcy, poda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nimum 36 miesięcy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kres gwarancji 36 miesięcy – 0pkt.</w:t>
            </w:r>
          </w:p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8 miesięcy- 10 pkt.</w:t>
            </w:r>
          </w:p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0 miesięcy – 20 pkt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strukcja obsługi w j. polskim (z dostaw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uppressLineNumbers/>
              <w:tabs>
                <w:tab w:val="clear" w:pos="709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pacing w:before="0" w:after="140"/>
              <w:jc w:val="center"/>
              <w:rPr>
                <w:rFonts w:cs="Arial"/>
                <w:iCs/>
                <w:sz w:val="20"/>
                <w:lang w:eastAsia="pl-PL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jc w:val="center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utoryzowany serwis techniczny gwarancyjny i pogwarancyjny na terenie Polski (poda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uppressLineNumbers/>
              <w:tabs>
                <w:tab w:val="clear" w:pos="709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pacing w:before="0" w:after="140"/>
              <w:jc w:val="center"/>
              <w:rPr>
                <w:rFonts w:cs="Arial"/>
                <w:iCs/>
                <w:sz w:val="20"/>
                <w:lang w:eastAsia="pl-PL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jc w:val="center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erwis i dostępność części zamiennych w okresie 10 lat od rozpoczęcia eksploat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uppressLineNumbers/>
              <w:tabs>
                <w:tab w:val="clear" w:pos="709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pacing w:before="0" w:after="140"/>
              <w:jc w:val="center"/>
              <w:rPr>
                <w:rFonts w:cs="Arial"/>
                <w:iCs/>
                <w:sz w:val="20"/>
                <w:lang w:eastAsia="pl-PL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jc w:val="center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zas reakcji na zgłoszenie awarii w okresie gwarancji wynosi 48h.</w:t>
            </w:r>
          </w:p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zas naprawy od chwili zgłoszenia awarii w okresie gwarancji wynosi 5 dni roboczych,  z wyłączeniem świąt. W przypadku konieczności sprowadzenia części zamiennych zza granicy, czas naprawy- 7 dni roboczych od chwili zgłoszenia.</w:t>
            </w:r>
          </w:p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 przypadku naprawy trwającej powyżej 3 dni roboczych Wykonawca dostarczy aparat zastępczy taki sam lub o porównywalnych parametrach technicznych w okresie gwarancyjnym nieodpłatni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uppressLineNumbers/>
              <w:tabs>
                <w:tab w:val="clear" w:pos="709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pacing w:before="0" w:after="140"/>
              <w:jc w:val="center"/>
              <w:rPr>
                <w:rFonts w:cs="Arial"/>
                <w:iCs/>
                <w:sz w:val="20"/>
                <w:lang w:eastAsia="pl-PL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jc w:val="center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ykonawca gwarantuje, że dostarczony sprzęt jest fabrycznie nowy, posiada wszelkie wymagane certyfikaty do zastosowań medycznych i zostanie zainstalowany bez żadnego uszczerbk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uppressLineNumbers/>
              <w:tabs>
                <w:tab w:val="clear" w:pos="709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pacing w:before="0" w:after="140"/>
              <w:jc w:val="center"/>
              <w:rPr>
                <w:rFonts w:cs="Arial"/>
                <w:iCs/>
                <w:sz w:val="20"/>
                <w:lang w:eastAsia="pl-PL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jc w:val="center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zkolenie w zakresie obsługi, dezynfekcji ewentualnej sterylizacji dla wszystkich użytkowników i pracowników w/w sprzętu potwierdzone imiennymi certyfikatami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uppressLineNumbers/>
              <w:tabs>
                <w:tab w:val="clear" w:pos="709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pacing w:before="0" w:after="140"/>
              <w:jc w:val="center"/>
              <w:rPr>
                <w:rFonts w:cs="Arial"/>
                <w:iCs/>
                <w:sz w:val="20"/>
                <w:lang w:eastAsia="pl-PL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jc w:val="center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zeglądy techniczne w okresie trwania gwarancji łącznie z wymianą części objętych przeglądem gwarancyjnym (w ilości, zakresie - zgodnie z wymogami producenta) na koszt Wykonawcy dokonywane w siedzibie użytkownik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uppressLineNumbers/>
              <w:tabs>
                <w:tab w:val="clear" w:pos="709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pacing w:before="0" w:after="140"/>
              <w:jc w:val="center"/>
              <w:rPr>
                <w:rFonts w:cs="Arial"/>
                <w:iCs/>
                <w:sz w:val="20"/>
                <w:lang w:eastAsia="pl-PL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jc w:val="center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dokumentowanie wpisanych w tabeli parametrów załączonymi w oryginale katalogami i materiałami technicznymi producenta z czytelnym zaznaczeniem odniesień do zaoferowanych parametrów i wyposażenia (zamawiający zastrzega sobie prawo sprawdzenia wiarygodności podanych przez  wykonawcę parametrów technicznych we wszystkich dostępnych źródłac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uppressLineNumbers/>
              <w:tabs>
                <w:tab w:val="clear" w:pos="709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pacing w:before="0" w:after="140"/>
              <w:jc w:val="center"/>
              <w:rPr>
                <w:rFonts w:cs="Arial"/>
                <w:iCs/>
                <w:sz w:val="20"/>
                <w:lang w:eastAsia="pl-PL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pacing w:before="120" w:after="0"/>
              <w:jc w:val="center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/>
                <w:iCs/>
                <w:sz w:val="20"/>
                <w:lang w:eastAsia="pl-PL"/>
              </w:rPr>
              <w:t>TA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spacing w:before="120" w:after="0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Wykonawca załącza do oferty firmowe materiały potwierdzające parametry techniczne aparatury w języku polskim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spełnienie jednego i więcej z wymaganych powyżej parametrów oraz wymagań co do ich wartości minimalnych spowoduje odrzucenie oferty. Brak opisu traktowany będzie jako brak danego parametru w oferowanej konfiguracji urzą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  <w:tab/>
        <w:tab/>
        <w:tab/>
        <w:tab/>
        <w:t xml:space="preserve">                    </w:t>
        <w:tab/>
        <w:t xml:space="preserve">    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e i data wystawienia)</w:t>
        <w:tab/>
        <w:tab/>
        <w:tab/>
        <w:tab/>
        <w:t xml:space="preserve">                            (podpis i pieczątk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50:00Z</dcterms:created>
  <dc:creator>Dyrektor</dc:creator>
  <dc:description/>
  <cp:keywords/>
  <dc:language>en-US</dc:language>
  <cp:lastModifiedBy>wsduser</cp:lastModifiedBy>
  <cp:lastPrinted>2018-01-19T10:17:00Z</cp:lastPrinted>
  <dcterms:modified xsi:type="dcterms:W3CDTF">2018-01-29T10:42:00Z</dcterms:modified>
  <cp:revision>18</cp:revision>
  <dc:subject/>
  <dc:title>PRZEDMIOT ZAMÓWIENIA: STERYLIZATOR GAZOWY NA TLENEK ETYLENU W WERSJI PRZELOTOWEJ ( Z MOŻLIWOŚCIĄ PRACY JAKO NIEPRZELOTOWY )</dc:title>
</cp:coreProperties>
</file>