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Nr sprawy 6/2018/P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kiet 2 - Myjnia dezynfektor przelotowa dwudrzwiowa z wbudowaną suszarką do mycia i dezynfekcji dwóch endoskopów giętkich w jednym procesie (do pracy z możliwością jako nieprzelotowa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oducent: 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Kraj pochodzenia: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owany model: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k produkcji: 2017/1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3819"/>
        <w:gridCol w:w="9"/>
        <w:gridCol w:w="2117"/>
        <w:gridCol w:w="9"/>
        <w:gridCol w:w="2673"/>
        <w:gridCol w:w="2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PARAMETRY TECHNICZ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 GRANICZNY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ądzenie fabrycznie now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mycia i dezynfekcji całkowicie zanurzalnych endoskopów giętkich  różnych producentów. Możliwość mycia dwóch endoskopów jednocześnie na oddzielonych poziomach wózka wsadow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yfikacja endoskopów podczas załadunku za pomocą czytników kodów kreskowych podłączonych do urządzeni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chemiczno – termiczn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dezynfekcji termiczno – chemicznej 35-60 st. 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rzeprowadzania procesu dezynfekcji termicznej oraz auto – dezynfekcji urządzenia w 93 st. 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krotne użycie roztworów robocz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wykonana ze stali kwasoodpornej 1.4401 (lub lepszej gatunkowo) o grubości minimum 1,5 mm,  wyposażona w ramiona natryskowe w górnej oraz dolnej części komor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ętość komory myjącej 80 – 85 litr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stalowe uchylne – przeszklone (szkło bezpieczne podwójne). Możliwość zablokowania drzwi wyładowczych do pracy myjni jako nieprzelotow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żej 50% - 0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zklenie drzwi komory powyżej 50% - 5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dowa i komora urządzenia wykonana ze stali kwasoodpornej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kontrola testu szczelności. Możliwość ręcznego testu szczelnośc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mikroprocesorow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sterowania po stronie załadowczej oraz rozładowczej wyposażony w wyświetlacz minimum 2 linijkowy pozwalający na wyświetlanie minimum 20 znaków w linij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6 programów dostępnych bezpośrednio z panelu sterowania za pomocą oddzielnych przycisków. Możliwość instalacji do 12 programów z możliwością ich modyfikacji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agregat suszący z filtrem HEPA minimum H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dajność suszarki minimum 250m3/h i moc suszenia minimum 0,8 K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kondensator oparów chroniący przed zawilgoceniem pomieszcze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parametrów procesu na drukarce wbudowa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yjnia wyposażona w dwie pompy dozujące środki: myjący i dezynfekcyjny wraz z przepływomierzam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pompy – 0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pompy dozujące środki chemiczne – 5 pkt.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y wyposażone w czujniki poziomu środka chemicznego w zbiornika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niezależne pompy myjące o wydajności minimum 200l/min. każdej z pomp. Jedna pompa dla zasilania kanałów wewnętrznych  endoskopów, druga do mycia powierzchni zewnętrznych. Całkowite opróżnianie pomp myjących oraz instalacji wodnej po każdej fazie proces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y  myjące o wydajności minimum 200l/min. – 0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ompy  myjące o wydajności minimum 250 l/min. -  10 pkt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ciśnienia wytwarzanego przez pompy obiegowe myjni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w przypadku braku lub wadliwego podłączenia kanału endoskop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mycia minimum 10 kanał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czna dezynfekcja 93 st.C wody uzdatnionej do ostatniego płukania (zgodnie z zaleceniami RK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mycia 1 endoskopu giętki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urządzenia wodą ciepłą, zimną i dejonizowan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kontrola temperatury wody pobieranej przez myj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kontrola i pomiar ilości pobranej wody przez myjnię. Redukcja ilości pobranej wody w każdej fazie procesu dla mniejszych wsad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e zużycie wody na jedna fazę procesu 12 litr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nitorowanie temperatury cieczy myjącej poprzez dwa niezależne czujniki temperatur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a stężenia ilości dozowanych środków w sterowniku urządzenia wprowadzana ml/litr pobranej wody (zapewnienie stałego stężenia roztworów roboczych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budowany bojler wody dejonizowanej wyposażony w dwa niezależne czujniki temperatur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do pobierania próbek wody z komor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ł akustyczny końca proces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a serwisowa w sterowniku – indykacja okresów przegląd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i wykonanie urządzenia zgodne z normą PN EN ISO 15883-1, PN EN ISO 15883-4. Zgodność z normą potwierdzona w deklaracji oraz przez niezależną jednostką certyfikującą oddzielnym certyfikatem (załączyć do oferty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technicz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rozpoznawanie endoskop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bracja przepływu przez kanały endoskopu z zapisem wartości w sterowniku urządz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a ilości dozowanych środków w sterowniku w ml/ litr pobranej wod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objętości przepływającego czynnika dla każdego mytego kanału niezależnie.  Alarm w przypadku gdy wartość skalibrowana przepływu nie zostanie osiągnięt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termicznej (93 st. C) samo dezynfekcji myjni uruchamiany automatycznie w przypadku postoju urządzenia dłuższego niż 24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po otwarciu tworzące blat roboczy na który wyjeżdża wsad myj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automatycznego dokowania wózka wsadowego z automatycznym rozpoznawaniem ta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adunek endoskopów w tacach myjących (wyposażonych w przyłącza kanałów). Wszelkie czynności dotyczące podłączenia endoskopów i zmiany adapterów myjących winny odbywać się na stole roboczym poza obszarem myjni. Umieszczenie tacy z endoskopami w myjni lub wózku wsadowym nie wymaga żadnych czynności związanych z podłączeniem kanał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anały każdego endoskopu podłączane to tacy za pomocą wymiennego adaptera zbiorczego (system szybkozłącza adaptera zbiorczego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e wymiary urządze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erokość: 90 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: 70 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sokość: 90 c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stosowania środków chemicznych minimum 3 różnych producent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dostarczyć adaptery dla 7-miu endoskopów, które zostaną doprecyzowane na etapie realizacji (uwzględnić adaptery w ramach oferty),bronchofiberoskopy Karla Storza: 11301 BN 1, 11302 BD 2,11301 AA 1, REF 11003 BC 3,nosofiberoskop XION SN 16429,bronchofiberoskop Pentax FI 13 BS ?( obecnie uszkodzony),gastroskop Olympus GIF H 190,wideogastroskop GIF-XP 190 N,kolonoskop PCF-H 190 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myjni dezynfektora do systemu komputerowego monitorowania obiegu materiału w szpitalu oraz uruchomienie/zintegrowane z posiadanym oprogramowaniem PROCS (integracja po stronie wykonawcy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ektroniczna rejestracja procesów myjni dezynfektora online poprzez podłączenie do sterownika myj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chiwizacja parametrów procesu w posiadanym oprogramowaniu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tomatyczna  identyfikacji wsadu myjni –dezynfektora  przy użyciu kodu kreskowego wraz z automatyczną rejestracją parametrów procesu w bazie danych parametrów oraz ich nierozerwalne powiązanie z konkretnymi  produkowanymi pakietami sterylnymi i mytymi, dezynfekowanymi endoskop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dostarczyć jedno stanowisko komputerow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howywanie wszystkich informacji o obrabianych endoskopach, programach mycia i dezynfekcji oraz przechowywania z konkretnymi rzeczywistymi danymi procesów, personelu obsługującego w bezpiecznej formie w posiadanym przez Zamawiającego oprogramowaniu PROCS (integracja po stronie wykonawc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ośrednia korelacja danych między dokumentacją obróbki  i dokumentacją procesu, w którym ta obróbka miała miejsce. Możliwość wglądu w parametry przebiegu procesu bezpośrednio z poziomu dokumentacji obróbki konkretnego edoskopu bez potrzeby zapisywania numeru wsad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- stanowisko robocze – przyjmowanie, wydawanie, administracja (zintegrowane z posiadanym oprogramowaniem PROCES – integracja po stronie wykonawcy)– 1 kp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rodukcji minimum 2016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minimal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mputer All In one z monitorem TFT (po stronie Zamawiająceg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ęczny, przenośny, bezprzewodowy  (po stronie Zamawiająceg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ukarka laserowa A4 sieciowa (po stronie Zamawiająceg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ukarka kodów kreskowych (po stronie Zamawiająceg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ukarka oznaczników laminowanych o szerokości min 24 mm  wydruk odporny na działanie wysokiej temperatury i środków chemicznych (mycie i dezynfekcja), podłączenie USB, możliwość pracy na bateriach, wydruk na kasetach z taśmami laminowanymi, rozdzielczość min 180 DPI, szybkość wydruku min 10 mm/sek, ( do jednego stanowisk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yki zamykane na drobne akcesoria endoskopowe o wymiarach ok. 100 x 100 x 100mm – 2 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ARUNKI GWARAN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gwarancji: minimum 36 miesiące, 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gwarancji 36 miesięcy – 0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miesięcy- 10 pk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 – 20 pk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. polskim (z dostaw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yzowany serwis techniczny gwarancyjny i pogwarancyjny na terenie Polski (podać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is i dostępność części zamiennych w okresie 10 lat od rozpoczęcia eksploat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na zgłoszenie awarii w okresie gwarancji wynosi 48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naprawy od chwili zgłoszenia awarii w okresie gwarancji wynosi 5 dni roboczych,  z wyłączeniem świąt. W przypadku konieczności sprowadzenia części zamiennych zza granicy, czas naprawy- 7 dni roboczych od chwili zgłoszeni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naprawy trwającej powyżej 3 dni roboczych Wykonawca dostarczy aparat zastępczy taki sam lub o porównywalnych parametrach technicznych w okresie gwarancyjnym nieodpłatnie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gwarantuje, że dostarczony sprzęt jest fabrycznie nowy, posiada wszelkie wymagane certyfikaty do zastosowań medycznych i zostanie zainstalowany bez żadnego uszczerbku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enie w zakresie obsługi, dezynfekcji ewentualnej sterylizacji dla wszystkich użytkowników i pracowników w/w sprzętu potwierdzone imiennymi certyfikatam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y techniczne w okresie trwania gwarancji łącznie z wymianą części objętych przeglądem gwarancyjnym (w ilości, zakresie - zgodnie z wymogami producenta) na koszt Wykonawcy dokonywane w siedzibie użytkownik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kumentowanie wpisanych w tabeli parametrów załączonymi w oryginale katalogami i materiałami technicznymi producenta z czytelnym zaznaczeniem odniesień do zaoferowanych parametrów i wyposażenia (zamawiający zastrzega sobie prawo sprawdzenia wiarygodności podanych przez  wykonawcę parametrów technicznych we wszystkich dostępnych źródłach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łącza do oferty firmowe materiały potwierdzające parametry techniczne aparatury w języku polski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spełnienie jednego i więcej z wymaganych powyżej parametrów oraz wymagań co do ich wartości minimalnych spowoduje odrzucenie oferty. Brak opisu traktowany będzie jako brak danego parametru w oferowanej konfiguracji urządz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  <w:tab/>
        <w:tab/>
        <w:tab/>
        <w:tab/>
        <w:t xml:space="preserve">                    </w:t>
        <w:tab/>
        <w:t xml:space="preserve">    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e i data wystawienia)</w:t>
        <w:tab/>
        <w:tab/>
        <w:tab/>
        <w:tab/>
        <w:t xml:space="preserve">                            (podpis i piecząt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color w:val="000000"/>
      <w:sz w:val="16"/>
      <w:szCs w:val="16"/>
      <w:lang w:val="en-US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eastAsia="Times New Roman" w:cs="Arial"/>
      <w:b/>
      <w:color w:val="000000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2:00Z</dcterms:created>
  <dc:creator>Dyrektor</dc:creator>
  <dc:description/>
  <cp:keywords/>
  <dc:language>en-US</dc:language>
  <cp:lastModifiedBy>wsduser</cp:lastModifiedBy>
  <cp:lastPrinted>2016-06-13T10:18:00Z</cp:lastPrinted>
  <dcterms:modified xsi:type="dcterms:W3CDTF">2018-01-29T11:18:00Z</dcterms:modified>
  <cp:revision>18</cp:revision>
  <dc:subject/>
  <dc:title/>
</cp:coreProperties>
</file>