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6"/>
        <w:gridCol w:w="2977"/>
        <w:gridCol w:w="3544"/>
      </w:tblGrid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ESTAWIENIE PARAMETRÓW URZĄDZENIA  I WARUNKÓW  WYMAGANYCH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Chłodziarka podblatowa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nik nr 124</w:t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Producen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Nazwa i typ urządzenia oferowaneg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Parametr / warunek wymagan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Parametr / warunek oferowany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hłodziarka do zabudowy pod bl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Drzwi peł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ygnał ostrzegawczy w razie awarii: optyczny i dźwięk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emność całkowita brutto (litry): min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emność użytkowa (litry): min.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iary max. Zewnętrzne 600x620x830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ymiary min. wewnętrzne 430x430x650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Dynamiczny układ chłodzeni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Automatyczne odszrania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kres regulacji temperatury min.  +1 do +15 stopni 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Obudowa ze stali szlachetnej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Wnętrze z tworzywa sztuczneg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Sterowanie elektronicz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Zewnętrzny cyfrowy wskaźnik temperatur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Min. 3 regulowane półki chromowane z obciążeniem min. 40kg na półkę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Drzwi z funkcją samoczynnego domykania, drążek do otwierania ze stali szlachetnej, zame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Deklaracja zgodności na wyrób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Alarm otwartych drzw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Możliwość zabezpieczenia chłodziarki przed niezamierzonym wyłączenie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wpisu potwierdzającego spełnienie parametrów i warunków wymaganych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9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1:00Z</dcterms:created>
  <dc:creator/>
  <dc:description/>
  <cp:keywords/>
  <dc:language>en-US</dc:language>
  <cp:lastModifiedBy/>
  <dcterms:modified xsi:type="dcterms:W3CDTF">2018-02-05T15:39:00Z</dcterms:modified>
  <cp:revision>1</cp:revision>
  <dc:subject/>
  <dc:title/>
</cp:coreProperties>
</file>