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976"/>
        <w:gridCol w:w="2977"/>
        <w:gridCol w:w="3544"/>
      </w:tblGrid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ESTAWIENIE PARAMETRÓW URZĄDZENIA  I WARUNKÓW  WYMAGANYCH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Wyposażenie rehabilitacyjne – zestaw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nik nr 19</w:t>
            </w:r>
          </w:p>
        </w:tc>
      </w:tr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Producen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Nazwa i typ urządzenia oferowaneg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Parametr / warunek wymagan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Parametr / warunek oferowany 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Rama do podwieszania sprzętu stojąca typ U. Metalowa konstrukcja w formie rozbieralnego stojaka, spawana, kształtowniki zamknięte, lakierowana proszkowo. Miękkie osłony z pianki powleczonej materiałem zmywalnym na stopach i pionowych kolumnach. Min. 3 haki do podwieszania. Każdy hak z szeklem z rolką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Wymiary 290x240x200cm +/-5cm. Waga maksymalna 110kg.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Materac rehabilitacyjny z pokryciem PCV zmywalnym  o wymiarach 120x200x5cm. Dół antypoślizgowy, wzmocnione narożniki, wypełnienie pianka poliuretanowa wysoko elastyczna , o gęstości T-25kg/m3, pokrowiec zapinany na zamek błyskawiczny. Materac zgodny z  wymaganiami dyrektywy 93/42/EEC-MDD. Wyrób medyczny klasy I wg reguły 1 zgodnie z Zał. IX dyrektywy 93/42/E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Huśtawka terapeutyczna typu konik o przekroju kwadratu. Wymiary 140x25x25cm +/-1cm, obciążenie do 120kg, konstrukcja z wodoodpornej sklejki liściastej, obicie skaj medyczny zmywalny z miękką wyściółką, regulacja każdej z liniek z zakresem ok 80cm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Uprząż terapeutyczna typu „Helikopter”. Szerokość części tkaninowej min. 7cm, długość min. 50cm, wysokość razem z uprzężą min. 130cm, obciążenie dopuszczalne min. 60kg, regulacja długości min. 50cm, Taśmy i liny propylenowe, stalowe okucia, szelki szyte i pikowane. Możliwość zawieszenia 1 lub 2 punktowo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Huśtawka terapeutyczna typu Grzybek. Średnica dolnego koła min. 75cm, średnica wałka min. 20cm, wysokość razem z linami 140cm +/-5cm, Obciążenie dopuszczalne do 70kg, Obszyta tapicerką zmywalną z miękką wyściółką, zawiesie jednopunkt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Piłka do skakani z uchwytem. Średnica 45cm, wykonana z PCV, maksymalny nacisk dynamiczny do 150kg. Materiał użyty do produkcji bez żadnych szkodliwych substancji i flatanów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iłka do skakani z uchwytem. Średnica 65cm, wykonana z PCV, maksymalny nacisk dynamiczny do 150kg. Materiał użyty do produkcji bez żadnych szkodliwych substancji i flatan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Piłka do masażu typ Jeżyk o średnicy min 6c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Poduszka do masażu sensorycznego – typu dysk. Średnica min. 30cm, grubość min. 4 cm, wykonana z elastycznego tworzywa sztucznego, na górnej powierzchni delikatne kolczate wypustk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Lina pionowa do ćwiczeń. Długość 5m, wytrzymałość na zerwanie min. 300kg, średnica liny min. 25mm, dopuszczalne obciążenie dla zestawu z karabińczykiem do 100kg, lina wykonana z włókien naturalnych konopnych lub jutowych, koniec liny zabezpieczony przed rozplataniem, na drugim końcu karabińczyk do zawieszania stalowy,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Ringo do gry kolczate, średnica min. 15cm, wykonane z elastycznego PC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Przyrząd typu BECZKA, wykonany z pianki o twardości min. T-35, materiał obiciowy zmywalny typu skaj, średnica zewnętrzna min. 60cm, średnica wewnętrzna min. 40cm, długość min. 55c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Przyrząd typu GRUSZKA wypełniona miękkim granulatem piankowo-styropianowym, pokryta skóropodobną tkaniną, wymiary min. 55x95c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Lustro mobilne z siatką posturograficzną, rama metalowa, wymiary min. 190x80cm, kółka z hamulcami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wpisu potwierdzającego spełnienie parametrów i warunków wymaganych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9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3:00Z</dcterms:created>
  <dc:creator/>
  <dc:description/>
  <dc:language>en-US</dc:language>
  <cp:lastModifiedBy/>
  <dcterms:modified xsi:type="dcterms:W3CDTF">2017-11-21T14:49:00Z</dcterms:modified>
  <cp:revision>0</cp:revision>
  <dc:subject/>
  <dc:title/>
</cp:coreProperties>
</file>