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keepNext w:val="true"/>
        <w:autoSpaceDE w:val="false"/>
        <w:ind w:right="-23" w:hanging="0"/>
        <w:jc w:val="righ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2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ESTAWIENIE PARAMETRÓW TECHNICZNO-EKSPLOATACYJNYCH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Pakietu nr 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oferty: Neuromonitoring dziecięc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aparatu/Producent: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>Rok produkcji: …………………………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18"/>
        <w:gridCol w:w="1841"/>
        <w:gridCol w:w="1230"/>
        <w:gridCol w:w="133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  </w:t>
            </w:r>
          </w:p>
          <w:p>
            <w:pPr>
              <w:pStyle w:val="Heading4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 xml:space="preserve">wymagana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oferowan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punkta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arat fabrycznie nowy rok produkcji min. 201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służący  do neuromonitoringu nerwów w chirurgii dziecięcej, min. 4 kanałowy wykorzystywany w operacjach tarczycy, wad wrodzonych odb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ony w dwa stymulatory stałoprądowe, z zakresem regulacji natężenia prądu min. 1-20mA (skok prądu 0.5-1mA) i szerokim zakresem regulacji częstotliwości impulsów min.1-20Hz (skok częstotliwości 1Hz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do ciągłego monitorowania nerwu błędnego (CIONM) z zapisem trendu amplitudy i latencji krzywych EMG i funkcją alarmów. Niezależne, osobne kanały i  parametry pracy stymulacji dla elektrody ręcznej i elektrody nakładanej na nerw błęd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ony w wizualny kolorowy ekran LCD i dźwiękowy sygnał odpowiedzi EM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ł dźwiękowy EMG analogowy – proporcjonalny do amplitudy odpowiedz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datkowy sygnał elektroniczny (typu beep-bob    -10pkt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-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aparatu poprzez przyciski i pokrętła funkcyjne lub dołączoną klawiaturę alfanumeryczną lub panel dotykow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automatycznego dodania numeru statystycznego pacjenta przy pomocy kodu kreskowego z historii choroby ( wbudowany lub dołączany laserowy skane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wyposażony w menu w języku polskim z możliwością pracy w sieci szpitalnej - port Ethernet do połączenia aparatu z komputerową siecią szpita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u w języku polskim - 10 pkt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innym języku-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eksportu całej bazy danych do komputera PC, analiza graficzna w dedykowanym programie producenta aparatu i eksport danych do pliku exc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parat wyposażony w pamięć wewnętrzną (min. 500 rekordów danych pacjenta z zapisanymi krzywymi EMG) z możliwością odczytu zapisanego rekordu danych pacjenta w dowolnym czasie po zabieg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opisania danych pacjenta w dowolnym momencie w przyszłości (szybkie rozpoczęcie pracy systemu bez konieczności wpisywania danych pacjenta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 raportów na sieciowym dysku twardym oraz drukowanie raportów na sieciowej drukarc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rukowania raportu  z zabiegu do pliku PDF, JPG, DOC w zależności od potrzeby. Nazwa pliku edytowalna przez użytkownika – w nazwie min. nazwisko pacjenta, nazwa procedury, numer w bazie da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eparowanie przewodów do odbioru i stymulacji w celu minimalizacji zakłóceń i artefaktów w sygnale odbioru – przewody o dł. min. 3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nieinwazyjna – podłączenie do pacjenta bez użycia igie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da  min. 2-kanałowa, naklejana w całości na rurkę intubacyjną o rozmiarze min. 6-7 , powierzchnia aktywna rozłożona równomiernie na całym obwodzie rurki w miejscu styku z fałdami głosowymi - 3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da 4– kanały – 10 pkt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iej niż 4 kanały-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zowa sonda bipolarna widelec prosta (dł. robocza 4-6cm) do bezpośredniej stymulacji nerwów - 3 szt.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arancja na aparat 36 miesięcy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58"/>
                <w:rFonts w:cs="Arial" w:ascii="Arial" w:hAnsi="Arial"/>
                <w:lang w:val="en-US"/>
              </w:rPr>
              <w:t>T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9"/>
        <w:tabs>
          <w:tab w:val="clear" w:pos="708"/>
          <w:tab w:val="left" w:pos="-4962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color w:val="000000"/>
        </w:rPr>
        <w:t>UWAGA!</w:t>
      </w:r>
    </w:p>
    <w:p>
      <w:pPr>
        <w:pStyle w:val="Heading9"/>
        <w:tabs>
          <w:tab w:val="clear" w:pos="708"/>
          <w:tab w:val="left" w:pos="-4962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color w:val="000000"/>
        </w:rPr>
        <w:t>Wykonawca w kolumnie „Parametr oferowany” jest zobowiązany powtórzyć „TAK” w przypadku parametru niepodlegającego ocenie jakościowej. Jest to wymagany parametr minimalny. W pozycjach podlegających ocenie jakościowej wykonawca wpisze parametry sprzętu oferowanego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 Dnia……………………                                                        ……………………….</w:t>
      </w:r>
    </w:p>
    <w:p>
      <w:pPr>
        <w:pStyle w:val="Tekstpodstawowy21"/>
        <w:spacing w:lineRule="auto" w:line="360" w:before="0" w:after="1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oważnion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0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11:00Z</dcterms:created>
  <dc:creator>Szpital</dc:creator>
  <dc:description/>
  <cp:keywords/>
  <dc:language>en-US</dc:language>
  <cp:lastModifiedBy>ANNA</cp:lastModifiedBy>
  <cp:lastPrinted>2013-11-07T09:38:00Z</cp:lastPrinted>
  <dcterms:modified xsi:type="dcterms:W3CDTF">2017-03-16T11:42:00Z</dcterms:modified>
  <cp:revision>9</cp:revision>
  <dc:subject/>
  <dc:title>P R Z Y K Ł A D na podstawie danych ze stron szpitali z internetu</dc:title>
</cp:coreProperties>
</file>