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8"/>
          <w:szCs w:val="19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9"/>
        </w:rPr>
        <w:t>Zał. nr 4.7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 xml:space="preserve"> </w:t>
      </w:r>
      <w:r>
        <w:rPr>
          <w:rFonts w:cs="Arial" w:ascii="Arial" w:hAnsi="Arial"/>
          <w:b/>
          <w:sz w:val="18"/>
          <w:szCs w:val="19"/>
        </w:rPr>
        <w:t>USŁUGA SANITARNO-PORZĄDKOWA</w:t>
        <w:tab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9"/>
        </w:rPr>
        <w:t>Oddział Pediatrii, Endokrynologii i Diabetologii</w:t>
      </w:r>
    </w:p>
    <w:p>
      <w:pPr>
        <w:pStyle w:val="Normal"/>
        <w:rPr>
          <w:rFonts w:ascii="Arial" w:hAnsi="Arial" w:cs="Arial"/>
          <w:b/>
          <w:b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</w:r>
    </w:p>
    <w:tbl>
      <w:tblPr>
        <w:tblW w:w="21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  <w:gridCol w:w="6224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Pokój diagnostyczno- zabiegowy, pokój przygotowywania zabiegów pielęgniarski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wózki do transportu pacjentów,</w:t>
            </w:r>
            <w:r>
              <w:rPr>
                <w:rFonts w:cs="Arial" w:ascii="Arial" w:hAnsi="Arial"/>
                <w:sz w:val="18"/>
                <w:szCs w:val="19"/>
              </w:rPr>
              <w:t xml:space="preserve">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i dezynfekcja po zakończonych czynnościach zabiegowych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rozmrażanie, mycie i dezynfekcja lodówki pod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nadzorem pielęgniar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dezynfekcja 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a wzmożonego nadzor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dotykowe ( klamki, uchwyty, armatura, strefa wokół umywalki, it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ramy łóżek, parapety, bla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próżnianie i mycie stelaży / pojemników na odpady,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zewnętrznych części pojemników na mydło płynne i środek dezynfekcyjny oraz podajników na ręczniki papier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8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grzejniki, obudowy lamp ściennych i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wierzchnie pionowe, kratek nawiewno-wywie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x w kwartale oraz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* - </w:t>
            </w:r>
            <w:r>
              <w:rPr>
                <w:rFonts w:cs="Arial" w:ascii="Arial" w:hAnsi="Arial"/>
                <w:sz w:val="18"/>
                <w:szCs w:val="18"/>
              </w:rPr>
              <w:t>mycie ok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untow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 opuszczeniu sali przez pacj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rofilaktycznie co pewien czas ( po uzgodnieniu z ZZSZ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>* jeśli w danym pomieszczeniu przebywał pacjent z podejrzeniem choroby zakaźnej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tki: śluzy umywalkowo-fartuchowe, węzły sanitarne pacjent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zły sanitarne personelu, przedsion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podłogi,  umywalk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bsługa płuczk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szafki przyłóżkowe- mycie i dezynfekcja blatu po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emosta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Łazienka technologi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a , umywalka i strefa wokół n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- uchwyty, klamki,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obudowa pojemnika na odpa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ek- wanna do mycia chorych- dezynfekcja wanny po każdym pacjen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e chor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 ( zgon, wypis pacjenta, ognisko zakażenia, podejrzenie choroby zakaźnej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 na zużyte ręcz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armatura  prysznic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kratek nawiewno-wywiewnych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oraz w razie potrzeby ( zgon, wypis pacjent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szafki przyłóżkowe – mycie i dezynfekcja blatu po każdym posił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lustra i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le niemowlęc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i dezynfekcja po zakończonych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 urządzeń do mycia i pielęgnacji niemowląt (materacyki, wanienki itp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ramy  łóżecz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obudowy dozowników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rzeszk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Kuchenka oddziałowa, zmywal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arapety, blaty i szafki, sprzęt AGD, okapn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ózki do transportu posiłków,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mycie i dezynfekcja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 xml:space="preserve"> anemostatów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unkty pielęgniarski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podłogi, blatu itp.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Węzeł sanitarny rodziców, ordynatora, 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wyposażenia węzła i urządzeń sanitarnych rodzic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1x dzien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 wyposażenia węzła i urządzeń sanitarnych w węźle ordynatora i personelu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anitariaty rodzic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 i dezynfekcj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a, lustro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bikacja ( miska ustępowa, klapa sedes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ordynatora,   pielęgniarki oddziałowej, sekretariat medycz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mycie i rozmrażanie lod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Pokój lekarza dyżurnego, pokój psychologa, pokój dietetyka, pokój konsultacyjny, pokój lekarzy, pokój pielęgniar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, umywalki, obudowy dozow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meble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eastAsia="Arial" w:cs="Arial" w:ascii="Arial" w:hAnsi="Arial"/>
                <w:b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w kwart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zkolny  pokój zabaw , sala lekcyjna, pokój edukacyj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- </w:t>
            </w:r>
            <w:r>
              <w:rPr>
                <w:rFonts w:cs="Arial" w:ascii="Arial" w:hAnsi="Arial"/>
                <w:sz w:val="18"/>
                <w:szCs w:val="19"/>
              </w:rPr>
              <w:t>odkurzenie wykładziny dywan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i, obudowy dozowników do mydła i ręczników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arapety, blaty , meble i pozostały sprzę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obudowa pojemników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wierzchnie pionowe,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9"/>
              </w:rPr>
              <w:t>- mycie okien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okój pobytu dziennego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-odkurzenie wykładziny dywanowej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umywalki, obudowy dozowników , pojemnika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 pozostałego sprzętu będącego wyposażeniem pokoj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 xml:space="preserve">1 x w kwartal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Brudown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dłogi, umywalka, zl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Przedsion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Magazyny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regały na środki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0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9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Ciągi komunikacyjne, klatki schodow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19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- mycie okien</w:t>
            </w:r>
          </w:p>
        </w:tc>
        <w:tc>
          <w:tcPr>
            <w:tcW w:w="1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558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5-01-14T07:20:00Z</dcterms:modified>
  <cp:revision>131</cp:revision>
  <dc:subject/>
  <dc:title>Załącznik nr 4     </dc:title>
</cp:coreProperties>
</file>