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4.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usługi – usługa sanitarno- porządkowa- budynek G - Administrac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a Administracyj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 odkurzanie wykładzin tekstyl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arapety, bla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jemniki na odpady i zakładanie worków foliowych zgodnie z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 przyjętą kolorystyk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e socjal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zlewozmywaka, obudowy szafek, lodów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ozowników do mydła i ręczników- uzupełnianie w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obudowy pojemnika na odpady nie medycz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grzejniki, powierzchnie pionowe, drzwi i futryn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mycie i rozmrażan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 damsk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 mę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umywal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ozowników do mydła i ręczników- uzupełnianie w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obudowy pojemnika na odpady nie med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ub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atnie personelu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 umywalki, podłog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pojemnika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wum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podłogi, anemostatów, lamp oświetleniowych, regałów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dłogi, powierzchnie schodów, przeszkleń,  krzese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yszczenie wykładzin dywanowych 1 x na kwartał,  a w  razie zabrudzeń czyścić plamy na bieżąco zgodnie z zaleceniami producenta i tabelą czyszczenia punktowego zawartego w załączniku „Zasady pielęgnacji i konserwacji”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ywanie naczyń i porządkowanie sprzętu i mebli po konferencjach i szkoleniach – dotyczy sal konferencyjnych i gabinetów Dyrektor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usługi sanitarno- porządkowej- V piętro- budynek B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y lekar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podłog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parapety, blaty, kozetki, foteli itp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umywalki,  powierzchnie zewnętrzne dozowników na ręczniki, mydło i płyn      dezynfekcyjny- uzupełnianie wkładów, pojemniki na odpady i zakładanie worków foliowych zgodnie z przyjętą kolorystyk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ój nauczyciels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 odkurzanie wykładzin teksty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zlewozmywaka, obudowy szafek i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 powierzchnie zewnętrzne dozowników do mydła i ręczników- uzupełnianie w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obudowy pojemnika na odpady nie medycz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el dla rodzic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podłogi, umywale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sprzętu będącego wyposażeniem pokoj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owierzchni zewnętrznych dozowników do mydła i papieru, pojemników na odpady; zakładanie worków na odpady nie med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rysznica, WC damskie i męsk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C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umywal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ozowników do mydła i ręczników- uzupełnianie w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obudowy pojemnika na odpady nie medycz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ub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grzejniki,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konferencyj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 odkurzanie wykładziny tekstyl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anemostatów, lamp oświetleni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dłogi, powierzchnie schodów, przeszkleń,  krzese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usługi sanitarno- porządkowej- poziom -2 budynek B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69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lic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dkurze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wykładziny dywanowej i pozostałego wyposażenia kap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yny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sprzątanie na wezwanie (minimum 1x miesią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podłóg, powierzchni schod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mp ściennych, sufit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a techniczne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prząt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i komunikacyjne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x w miesią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ąt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podłóg, powierzchni schod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lamp ściennych, sufit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18:00Z</dcterms:created>
  <dc:creator>WSD</dc:creator>
  <dc:description/>
  <cp:keywords/>
  <dc:language>en-US</dc:language>
  <cp:lastModifiedBy>wsd</cp:lastModifiedBy>
  <dcterms:modified xsi:type="dcterms:W3CDTF">2015-01-14T07:23:00Z</dcterms:modified>
  <cp:revision>44</cp:revision>
  <dc:subject/>
  <dc:title>Zakres usługi – Pomieszczenia Administracyjne i Administracyjno - Gospodarcze</dc:title>
</cp:coreProperties>
</file>