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. nr  4.13 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kres usługi – Zakład Diagnostyki Laboratoryjnej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Anality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acownia Serolo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Odczynnik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Hematologii i Koagulolog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a Biochem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gotowanie odczyn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kroskop fluorescencyj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jęcie materiał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2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arapety, blaty i szafki, sprzęt AGD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kój kierow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biur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* parapety, powierzchnie szafek, blatów, zlewu, powierzchnie   pionowe, drzwi, futryny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a umywalkowo-fartuch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węzła i urządzeń sanitar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edsion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Magazy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przęt stosowany do utrzymania czyst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regały na środki czyst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, korytarz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mieszczenie na odpad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ojemników na odpady i wyposażenia pomieszczen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20"/>
        </w:rPr>
        <w:t xml:space="preserve">Zał. nr   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kres usługi – Laboratorium Bakteriologiczne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ow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telefony, armatura,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ywal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luzy umywalkowo-fartuch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zik porząd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zeł sanitarny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C 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brud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zyjęcie mater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 i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umywalki ,  zlewu, bate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( klamki, kontakty,  uchwyty, armatura WC strefa wokół umywalki itp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blaty i szaf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 pojemniki na odpady i zakładanie worków foliowych w odpowiednim kolorze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i bakteriobójczych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drzwi i futr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mycie 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dezynfekcja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okój śniadań personel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arapety, powierzchnie szafek, blatów, zlew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dotykowe ( klamki, uchwyty, armatura, strefa wokół umywalki itp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dzien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arapety, blaty i szafki, sprzęt AG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i do mydła i  ręczników, pojemniki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>mycie i dezynfekcja po zakończonych czynnościach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  , syfony umywal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wierzchnie pionowe, drzwi i futry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20"/>
              </w:rPr>
              <w:t xml:space="preserve">rozmrażanie i mycie lod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ycie i dezynfekcja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anemosta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kój kierowni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myc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arapety, powierzchnie szafek, blatów, zlewu, powierzchnie pionowe, drzwi, futryny it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zatnia czys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wyposażenia szat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podło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terylizacj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umywalka, zlew i obudowy dozownik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jemnik na odp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i komunikacyj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 i w razie zabru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- mycie i dezynfek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dłogi, powierzchnie schodów, przeszkleń, ławek, krzese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dotykowe ( klamki, poręcze, uchwyty, itp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tygod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grzejniki, obudowy lamp ściennych, sufit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miesią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* powierzchnie pionowe,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anemosta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x w kwartale oraz wg potrze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- mycie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gazyn odpadów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x dzien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ycie i dezynfe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podłogi, pojemników na odpady i wyposażenia pomieszcz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KatarzynaZieniewicz</dc:creator>
  <dc:description/>
  <cp:keywords/>
  <dc:language>en-US</dc:language>
  <cp:lastModifiedBy>wsd</cp:lastModifiedBy>
  <cp:lastPrinted>2010-10-13T08:12:00Z</cp:lastPrinted>
  <dcterms:modified xsi:type="dcterms:W3CDTF">2015-01-14T07:24:00Z</dcterms:modified>
  <cp:revision>134</cp:revision>
  <dc:subject/>
  <dc:title>Załącznik nr 4     </dc:title>
</cp:coreProperties>
</file>