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8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Oddział Otolaryngologii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STREFA MEDYCZNA – powierzchnie o podwyższonym reżimie sanitarnym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a zabiegowe- pokoje konsultacyjne, diagnostyczno- zabiegowe, pokój badań „ BERA „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wózki do transportu pacjentów,</w:t>
            </w:r>
            <w:r>
              <w:rPr>
                <w:rFonts w:cs="Arial" w:ascii="Arial" w:hAnsi="Arial"/>
                <w:sz w:val="18"/>
                <w:szCs w:val="20"/>
              </w:rPr>
              <w:t xml:space="preserve">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po zakończonych czynnościach zabiegowyc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kratek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uchenka oddziałowa, zmywalni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arapety, powierzchnie szafek, blatów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 zle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laty i szafki, sprzęt AG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posiłków, pojemniki na ręczniki, mydło i na odp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wzmożonego nadzor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ramy łóżek, parapety, blaty, panele nadłóżk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 i mycie stelaży / kubł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-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runtown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iemowlęc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 i personel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lekcyjna, pokój pobytu dzienneg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odkurza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kratk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mate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zostałego sprzętu będącego wyposażeniem pok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WC, prysznic, umywalka,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d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5-01-14T07:20:00Z</dcterms:modified>
  <cp:revision>3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