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Zał. nr 4.15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ddział Chirurgii Dziecięcej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kój konsultacyjny,  pokój diagnostyczno -zabieg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</w:rPr>
              <w:t>wózki do transportu pacjentów</w:t>
            </w:r>
            <w:r>
              <w:rPr>
                <w:rFonts w:cs="Arial" w:ascii="Arial" w:hAnsi="Arial"/>
                <w:sz w:val="18"/>
              </w:rPr>
              <w:t xml:space="preserve">,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</w:rPr>
              <w:t>dezynfekcja 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zienka technologi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wanna – wóz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- uchwyty, klamki, pozostały sprzę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zolat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bsługa płuczk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zafki przyłóżkowe- mycie i dezynfekcja blatu po posił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</w:rPr>
              <w:t>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grzejniki, obudowy lamp ściennych, sufit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cie i dezynfekcja 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chenka oddziałowa, zmywalnia, pokój śniadań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dłogi, parapety, powierzchnie szafek, blatów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pety, blaty i szafki, sprzęt AGD, okap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wózki do transportu posił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rozmrażanie i mycie lodów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a wzmożonego nadzor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zafki przyłóżk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różnianie i mycie stelaży / kubł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zwi, futry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* powierzchnie pionowe, kratek nawiewno-wywiew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* - </w:t>
            </w:r>
            <w:r>
              <w:rPr>
                <w:rFonts w:cs="Arial" w:ascii="Arial" w:hAnsi="Arial"/>
                <w:sz w:val="18"/>
              </w:rPr>
              <w:t>mycie ok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Gruntown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 opuszczeniu sali przez ostatniego pacjen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eśli w danym pomieszczeniu przebywał pacjent z podejrzeniem choroby zakaźnej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e chor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po zakończonych czynnościach oraz w razie potrzeby ( zgon, wypis pacjenta 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ustra i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, kratki nawiewno-wywiew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itariaty odwiedzając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x w kwarta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kój lekarzy, pokój pielęgniarek, ordynatora, lekarza dyżurnego, sekretariat medyczny, pokój pielęgniarki oddziałowej, punkt pielęgniars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, przeszkl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cie i rozmrażanie lodów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a lekcyjna, pokój pobytu dziennego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, kratk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nawiewno-wywiew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kój mat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dłogi,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 pozostałego sprzętu będącego wyposażeniem pokoj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WC, prysznic, umywal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cie i rozmrażanie lodów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 x w kwartal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ładzik porządk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</w:rPr>
              <w:t>anemost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nd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nda brudna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każdorazowo po wykonaniu czynności transport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Winda czysta 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mycie i dezynfekcja </w:t>
            </w:r>
            <w:r>
              <w:rPr>
                <w:rFonts w:cs="Arial" w:ascii="Arial" w:hAnsi="Arial"/>
                <w:b/>
                <w:sz w:val="18"/>
              </w:rPr>
              <w:t>1 x dzien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5-01-14T07:26:00Z</dcterms:modified>
  <cp:revision>77</cp:revision>
  <dc:subject/>
  <dc:title>Załącznik nr 4     </dc:title>
</cp:coreProperties>
</file>