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1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Aptek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       *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 śniadań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biur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/pokój szkol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fartuchowo-umywal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czys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brud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materia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szafek,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 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ceptur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eryliza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ra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iurko, krzesła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cytostaty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gestorium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leków jałow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gazyny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rytarz, klatka schodow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8:00Z</dcterms:created>
  <dc:creator>WSD</dc:creator>
  <dc:description/>
  <cp:keywords/>
  <dc:language>en-US</dc:language>
  <cp:lastModifiedBy>wsd</cp:lastModifiedBy>
  <dcterms:modified xsi:type="dcterms:W3CDTF">2015-01-14T07:08:00Z</dcterms:modified>
  <cp:revision>32</cp:revision>
  <dc:subject/>
  <dc:title>Zakres usługi – Apteka</dc:title>
</cp:coreProperties>
</file>