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. nr 4.17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b/>
          <w:sz w:val="18"/>
          <w:szCs w:val="20"/>
        </w:rPr>
        <w:t>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ddział Pediatrii i Kardiologii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7"/>
        <w:gridCol w:w="2305"/>
        <w:gridCol w:w="61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mieszczenia zabiegowe- pokój diagnostyczno- zabieg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konsultacyj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rzygotowywania zabiegów pielęgniarski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wózki zabiegowe, 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Łazienka technologiczn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- uchwyty, klamki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a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- wanna do mycia chorych- dezynfekcja wanny po każdym pacjen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3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zolatki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umywalkowo- fartuch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ły sanitarne pacjent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wejściowe do izolat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strefa wokół umywalki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zużyte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- mycie i dezynfekcja po zakończonych czynnościach</w:t>
            </w:r>
            <w:r>
              <w:rPr>
                <w:rFonts w:cs="Arial" w:ascii="Arial" w:hAnsi="Arial"/>
                <w:sz w:val="18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obsługa myjn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udownik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kratek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chenka oddziałowa, zmywalni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laty i szafki, sprzęt AGD, okap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posiłków, pojemniki na odpady, dozowniki do mydła i papie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intensywnego nadzor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, stanowiska do pielęgnacji niemowlą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 i mycie stelaży / kubł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*  </w:t>
            </w:r>
            <w:r>
              <w:rPr>
                <w:rFonts w:cs="Arial" w:ascii="Arial" w:hAnsi="Arial"/>
                <w:sz w:val="18"/>
                <w:szCs w:val="20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Gruntown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 opuszczeniu sali przez ostatniego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jeśli w danym pomieszczeniu przebywał pacjent z podejrzeniem choroby zakaźnej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7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chor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oraz w razie potrzeby ( zgon, wypis pacjenta, ognisko zakażenia, podejrzenie choroby zakaźnej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niemowlęc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 rodziców, ordynatora,  perso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a węzła i urządzeń sanitarnych rodzic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wyposażenia węzła i urządzeń sanitarnych w węźle ordynatora i personelu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itariaty odwiedzając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lekarski, pielęgniarek, ordynatora,   pielęgniarki oddziałowej, sekretariat medyczn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erso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unkt pielęgniars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 lady, regał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pozostały sprzęt będący wyposażeniem 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zkolny  pokój zaba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lekcyj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obytu dziennego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kratk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dsion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regały, półki itp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latki schodow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ki nawiewno-wywiew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nd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- mycie  i dezynfekcja </w:t>
            </w:r>
            <w:r>
              <w:rPr>
                <w:rFonts w:cs="Arial" w:ascii="Arial" w:hAnsi="Arial"/>
                <w:b/>
                <w:sz w:val="18"/>
                <w:szCs w:val="20"/>
              </w:rPr>
              <w:t>1 x dziennie i wg potrze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SZPITAL ZAKAŹ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5:00Z</dcterms:created>
  <dc:creator>KatarzynaZieniewicz</dc:creator>
  <dc:description/>
  <cp:keywords/>
  <dc:language>en-US</dc:language>
  <cp:lastModifiedBy>wsd</cp:lastModifiedBy>
  <cp:lastPrinted>2010-10-13T06:12:00Z</cp:lastPrinted>
  <dcterms:modified xsi:type="dcterms:W3CDTF">2015-01-14T07:34:00Z</dcterms:modified>
  <cp:revision>2</cp:revision>
  <dc:subject/>
  <dc:title>Załącznik nr 4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