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6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Oddział Anestezjologii i Intensywnej Terapii Dziecięcej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STREFA MEDYCZNA – powierzchnie o podwyższonym reżimie sanitarnym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</w:t>
            </w:r>
            <w:r>
              <w:rPr>
                <w:rFonts w:cs="Arial" w:ascii="Arial" w:hAnsi="Arial"/>
                <w:sz w:val="18"/>
                <w:szCs w:val="20"/>
              </w:rPr>
              <w:t>zolatk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Śluzy wejściowe do izolat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strefa wokół umywalki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na zużyte fartuc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zola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- mycie i dezynfekcja po zakończonych czynnościach</w:t>
            </w:r>
            <w:r>
              <w:rPr>
                <w:rFonts w:cs="Arial" w:ascii="Arial" w:hAnsi="Arial"/>
                <w:sz w:val="18"/>
                <w:szCs w:val="20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łóżek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szafki przyłóżkowe, bla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zostały sprzęt będący na wyposażeniu izola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C i łazienki pacjen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baterie, strefy wokół umywalek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zużyte ręcz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kabiny prysznic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obsługa myjni- dezynfektora- mycie i dezynfekcja nocników , basenów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 x w tygod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kratek nawiewno-wywiew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udowni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zle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 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próżnianie, dezynfekowanie basenów, nocników itp. w  myjni- dezynfekt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i regał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 na brudną bielizn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, sufi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Kuchenka oddziałowa, zmywalni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arapety, powierzchnie szafek, blatów stołów roboczych- każdorazowo po przygotowaniu posił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laty i szafki, sprzęt AGD, zlew, pojemniki na ręczniki i mydło,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posiłków, pojemniki na odp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dezynfekcja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le chory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oraz w razie potrzeby ( zgon, wypis pacjenta, ognisko zakażeni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amy  łóżek, parapety, panele nadłóżk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i i inne wyposażenie s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sięgniki do kroplów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jemniki na odpady i zakładanie worków foliowych w odpowiednim kolor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dozowników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Łazienka technologicz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dłogi,  umywalka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– uchwyty, klam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a pojemnika na odpady nie medy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ubikacje (miska ustępowa, klapa sedesow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ek- wanna do mycia chorych- dezynfekcja wanny po każdym pacjen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 podłogi ,umywalka, bate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, płynu dezynfekcyj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zafka na fartu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ły sanitarne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 umywalki, baterie, lust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,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iska ustępowa, uchwyt na papier toalet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armatura prysznic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lekarski, pielęgniarek, ordynatora,   pielęgniarki oddziałowej, sekretariat medycz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, obudowy dozowników 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, meble, lust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rmatura, strefa wokół umywalki,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grzejniki, obudowy lamp ścien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kratki wentylacyj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ozmrażanie i mycie lod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binet diagnostyczno - zabiegow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zabieg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wózki zabieg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wózki do transportu pacjentów,</w:t>
            </w:r>
            <w:r>
              <w:rPr>
                <w:rFonts w:cs="Arial" w:ascii="Arial" w:hAnsi="Arial"/>
                <w:sz w:val="18"/>
                <w:szCs w:val="20"/>
              </w:rPr>
              <w:t xml:space="preserve"> krzesła, fotele zabiegowe, kozet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ózki do transportu sprzętu medycznego, pojemniki na odpady i zakładanie worków foliowych w odpowiednim kolo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zabiegow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kratek nawiewno-wywiew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.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4-06-26T06:19:00Z</dcterms:modified>
  <cp:revision>101</cp:revision>
  <dc:subject/>
  <dc:title>Załącznik nr 4     </dc:title>
</cp:coreProperties>
</file>