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</w:t>
        <w:tab/>
        <w:t xml:space="preserve"> 4.9.</w:t>
        <w:tab/>
        <w:t xml:space="preserve"> USŁUGA SANITARNO-PORZĄDKOWA</w:t>
        <w:tab/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ddział Patologii Noworodka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ieszczenia zabiegowe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zabieg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przygotowywania zabiegów pielęgniarski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po zakończonych czynnościach zabiegowyc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przeszklenia,  drzwi, futryny it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zolatki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chenka mle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apety, blaty i szafki, sprzęt AGD, okap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ręczniki, mydło i 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noworodk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ramy  łóżeczek, parapety, panele nadłóżkow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Węzeł sanitarny rodziców, ordynatora, 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wyposażenia węzła i urządzeń sanitarnych w węźle ordynatora i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nitariaty odwiedzając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Gabinet pielęgniarek i pielęgniarki oddziałowej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nkt pielęgniars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 lady, regały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pozostały sprzęt będący wyposażeniem 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przeszklenia,  drzwi, futryny it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regały, pół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20:00Z</dcterms:modified>
  <cp:revision>127</cp:revision>
  <dc:subject/>
  <dc:title>Załącznik nr 4     </dc:title>
</cp:coreProperties>
</file>