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8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>Zał. nr 4.3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b/>
          <w:sz w:val="18"/>
          <w:szCs w:val="20"/>
        </w:rPr>
        <w:t>USŁUGA SANITARNO-PORZĄDKOWA</w:t>
        <w:tab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kres usługi z podziałem na strefy – Centralna Sterylizacja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2"/>
        <w:gridCol w:w="2359"/>
        <w:gridCol w:w="608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efa brudna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l przyjęć brudnego sprzętu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drzwi, futryny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mycia i dezynfekcji (zmywalnia brudna )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zlewy, umywalka, strefa wokół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odpady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budowy lamp ścien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i wg potrz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dla urządzeń stacji demi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 i powierzchnie  urządzeń stacji demi</w:t>
            </w:r>
          </w:p>
        </w:tc>
      </w:tr>
      <w:tr>
        <w:trPr>
          <w:trHeight w:val="3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 chemii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regał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świetlenie</w:t>
            </w:r>
          </w:p>
        </w:tc>
      </w:tr>
      <w:tr>
        <w:trPr>
          <w:trHeight w:val="7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5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a, zlew, bateria, dozownik na mydło i ręczni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, wózek itp.</w:t>
            </w:r>
          </w:p>
        </w:tc>
      </w:tr>
      <w:tr>
        <w:trPr>
          <w:trHeight w:val="7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fartuchowo-umywalkowe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strefa wokół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 niemedyczne i zakładanie worków w odpowiednim kolo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blaty szafek, wiesza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obudowy lamp ściennych </w:t>
            </w:r>
          </w:p>
        </w:tc>
      </w:tr>
      <w:tr>
        <w:trPr>
          <w:trHeight w:val="3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efa czysta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 materiałów wprowadzanych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półki it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świetlenie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kompletacji zestawów narzędziowych (pakietownia )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ści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toły robocze, blaty, górne powierzchnie urządzeń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świetle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na kwartał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kn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e składowania bielizny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* podłoga, regały, stół itp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mycie lamp oświetleniowych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ieszczenia dla sterylizatorów niskotemperaturowych – plazma sterylizator nieprzelotowy, formaldehyd sterylizator przelotowy- 2 pomieszczenia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górne powierzchnie sprzę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oświetlenie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a fartuchowo-umywalkowa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alogicznie jak w pozycji 6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7"/>
        <w:gridCol w:w="2305"/>
        <w:gridCol w:w="61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efa steryl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gazyn jednorazówe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gazyn materiałów sterylny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półki i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oświetle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l wydawania materiałów sterylnych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półki itp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a fartuchowo-umywalkow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 analogicznie jak w poz.6.</w:t>
            </w:r>
          </w:p>
        </w:tc>
      </w:tr>
      <w:tr>
        <w:trPr>
          <w:trHeight w:val="5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mieszczenia biurow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śniadań personelu C.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kierownika C.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atnia personelu C.S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strefa wokół umywal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dozowniki do mydła i ręczników, pojemnik na odpady  niemedyczne, zakładanie worków w odpowiednim kolorze, blaty szafek, biurka, szaf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my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, futryny, obudowy lamp oświetleni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w kwartal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oaleta z prysznicem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a, umywalka, strefa wokół umywal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na mydło i ręczniki papier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prysznic, armatura prysznicowa, wc</w:t>
            </w:r>
          </w:p>
        </w:tc>
      </w:tr>
      <w:tr>
        <w:trPr>
          <w:trHeight w:val="14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8"/>
      <w:numFmt w:val="upperRoman"/>
      <w:lvlText w:val="%1."/>
      <w:lvlJc w:val="left"/>
      <w:pPr>
        <w:tabs>
          <w:tab w:val="num" w:pos="2235"/>
        </w:tabs>
        <w:ind w:left="2235" w:hanging="187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>
        <w:rFonts w:cs="Times New Roman"/>
      </w:rPr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jc w:val="both"/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TextBody"/>
    <w:qFormat/>
    <w:pPr>
      <w:keepNext w:val="true"/>
      <w:outlineLvl w:val="1"/>
    </w:pPr>
    <w:rPr>
      <w:b/>
      <w:bCs/>
      <w:sz w:val="26"/>
    </w:rPr>
  </w:style>
  <w:style w:type="paragraph" w:styleId="Heading3">
    <w:name w:val="Heading 3"/>
    <w:basedOn w:val="Normal"/>
    <w:next w:val="TextBody"/>
    <w:qFormat/>
    <w:pPr>
      <w:keepNext w:val="true"/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TextBody"/>
    <w:qFormat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TextBody"/>
    <w:qFormat/>
    <w:pPr>
      <w:keepNext w:val="true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TextBody"/>
    <w:qFormat/>
    <w:pPr>
      <w:keepNext w:val="true"/>
      <w:ind w:left="660" w:right="0" w:hanging="0"/>
      <w:jc w:val="right"/>
      <w:outlineLvl w:val="6"/>
    </w:pPr>
    <w:rPr>
      <w:b/>
      <w:i/>
      <w:color w:val="FF0000"/>
      <w:sz w:val="28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0" w:hanging="567"/>
      <w:jc w:val="both"/>
      <w:outlineLvl w:val="0"/>
    </w:pPr>
    <w:rPr>
      <w:b/>
      <w:bCs/>
      <w:szCs w:val="20"/>
    </w:rPr>
  </w:style>
  <w:style w:type="paragraph" w:styleId="Heading9">
    <w:name w:val="Heading 9"/>
    <w:basedOn w:val="Normal"/>
    <w:next w:val="TextBody"/>
    <w:qFormat/>
    <w:pPr>
      <w:keepNext w:val="true"/>
      <w:jc w:val="center"/>
      <w:outlineLvl w:val="8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EndnoteTextChar">
    <w:name w:val="Endnote Text Char"/>
    <w:basedOn w:val="DefaultParagraphFont"/>
    <w:qFormat/>
    <w:rPr>
      <w:rFonts w:cs="Times New Roman"/>
      <w:sz w:val="20"/>
      <w:szCs w:val="20"/>
    </w:rPr>
  </w:style>
  <w:style w:type="character" w:styleId="Endnotereference">
    <w:name w:val="endnote reference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</w:rPr>
  </w:style>
  <w:style w:type="character" w:styleId="FollowedHyperlink">
    <w:name w:val="FollowedHyperlink"/>
    <w:basedOn w:val="DefaultParagraphFont"/>
    <w:qFormat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6061" w:leader="none"/>
      </w:tabs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right="0" w:hanging="2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" w:after="28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i/>
      <w:color w:val="FF0000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SZPITAL ZAKAŹ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17:00Z</dcterms:created>
  <dc:creator>KatarzynaZieniewicz</dc:creator>
  <dc:description/>
  <cp:keywords/>
  <dc:language>en-US</dc:language>
  <cp:lastModifiedBy>wsd</cp:lastModifiedBy>
  <cp:lastPrinted>2010-10-13T06:12:00Z</cp:lastPrinted>
  <dcterms:modified xsi:type="dcterms:W3CDTF">2015-01-14T07:11:00Z</dcterms:modified>
  <cp:revision>3</cp:revision>
  <dc:subject/>
  <dc:title>Załącznik nr 4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