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. nr4.16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b/>
          <w:sz w:val="18"/>
          <w:szCs w:val="20"/>
        </w:rPr>
        <w:t>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ddział Neurologii Dziecięcej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mieszczenia zabiegowe- pokój diagnostyczno- zabieg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onsulta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 fartuch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acjent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kratek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oddziałowa, zmywaln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laty i szafki, sprzęt AGD, okap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posiłków, pojemniki na odpady, dozowni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intensywnego nadzor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, stanowiska do pielęgnacji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 </w:t>
            </w:r>
            <w:r>
              <w:rPr>
                <w:rFonts w:cs="Arial" w:ascii="Arial" w:hAnsi="Arial"/>
                <w:sz w:val="18"/>
                <w:szCs w:val="20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runtown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iemowlęc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zkolny  pokój zaba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a lekcyj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obytu dzienneg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kratk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nawiewno-wywiew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ndy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 i dezynfekcja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5-01-14T07:33:00Z</dcterms:modified>
  <cp:revision>2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