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32"/>
        </w:rPr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/>
          <w:sz w:val="20"/>
          <w:szCs w:val="20"/>
        </w:rPr>
        <w:t>Zał. nr 4.1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Zespół Specjalistycznej Opieki Stomatologicznej (usługa sprzątania tylko na czas urlopu i nieobecności Pani sprzątającej z WSD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binet Chirurgii Stomat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, zlew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 fotele stomatologicz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zowniki na ręczniki, mydło i płyn dezynfekcyjny- uzupełnianie bra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pety, blaty i szaf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mycie 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binet Protetyki Stomatologiczn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, zlew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 fotele stomatologicz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zowniki na ręczniki, mydło i płyn dezynfekcyjny- uzupełnianie bra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grzejniki, obudowy lamp ściennych, sufit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mycie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radnia Periodontologii i Chorób Błon Śluzowych Przyzębi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, zlew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 fotel stomatologiczny, uni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zowniki na ręczniki, mydło i płyn dezynfekcyjny- uzupełnianie bra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mycie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adnia Stomatologii Zachowawcz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, umywalki, zlew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dotykowe( klamki, uchwyty, telefon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 fotele stomatologicz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zowniki na ręczniki, mydło i płyn dezynfekcyjny- uzupełnianie bra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 po zakończonych czynnościach zabiegowych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mycie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a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czek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blaty, podłogi , krzes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ój socjal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przęt AG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kój kierowni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kwartal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C personel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C pacjent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mywal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zowniki do mydła i ręczników; uzupełnianie bra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* obudowy pojemnika na odpady nie medyczne i wymiana worków zgodnie z przyjętą kolorystyk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* ubikacji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ów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x w kwarta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</w:rPr>
              <w:t>anemost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mycie oki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5-01-14T07:37:00Z</dcterms:modified>
  <cp:revision>88</cp:revision>
  <dc:subject/>
  <dc:title>Załącznik nr 4     </dc:title>
</cp:coreProperties>
</file>