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.nr.4.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ŁUGA SANITARNO-PORZĄDK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dział Pediatrii i Reumatologi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diagnostyczno –zabiegowy, pokój przygotowywania zabiegów pielęgniarski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ózki do transportu pacjentów</w:t>
            </w:r>
            <w:r>
              <w:rPr>
                <w:rFonts w:cs="Arial" w:ascii="Arial" w:hAnsi="Arial"/>
                <w:sz w:val="18"/>
                <w:szCs w:val="18"/>
              </w:rPr>
              <w:t xml:space="preserve">,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zynfekcja 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lekarza dyżurnego, pokój lekarzy, pokój pielęgniarek, pokój konsultacji, pokój logopedy, punkty pielęgniar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a , umywalka i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ki: śluzy umywalkowo-fartuchowe, węzły sanitarne pacjent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 personelu, przedsion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chenka oddziałowa, zmyw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arapety, powierzchnie szafek, blatów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pety, blaty i szafki, sprzęt AGD, okap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do transportu posił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rozmrażanie i mycie lodów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la intensywnego nadzor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opróżnianie i mycie stelaży /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ntow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 opuszczeniu sali przez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oraz w razie potrzeby ( zgon, wypis pacjent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lustra i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niemowlęc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tariaty  rodziców, sanitariaty ogólnodostęp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kój ordynatora, sekretariat medyczny, pokój pielęgniarki oddziałowej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edłu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odkurzanie wykładziny dywanowej; w razie zabrudzeń czyścić plamy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rozmrażanie lodów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lekcyjna,  szkolny pokój zaba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odkurzenie wykładziny dywanowej; w razie zabrudzeń, pla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ścić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zik porządkowy, magazy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dłóg, powierzchni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, kratki wentylacyj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4:00Z</dcterms:created>
  <dc:creator>WSD</dc:creator>
  <dc:description/>
  <cp:keywords/>
  <dc:language>en-US</dc:language>
  <cp:lastModifiedBy>wsd</cp:lastModifiedBy>
  <dcterms:modified xsi:type="dcterms:W3CDTF">2015-01-14T07:16:00Z</dcterms:modified>
  <cp:revision>23</cp:revision>
  <dc:subject/>
  <dc:title>USŁUGA SANITARNO-PORZĄDKOWA</dc:title>
</cp:coreProperties>
</file>