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4.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– Izba Przyjęć -parter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jestracja Izby Przyję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blaty, podłog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, węzły sanitarne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dozowniki na mydło i ręczni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śniadań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stołu,  krzeseł, podł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dyżurny pielęgniar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owierzchnie dotykowe( klamki,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 wózk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 podłogi, powierzchni pionowych, drzwi ,futryn itp.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acjen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</w:rPr>
              <w:t xml:space="preserve">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ubikacja (miska ustępowa, klapa sedesow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obudowy dozowników do mydła i ręczników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przyję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a , umywalka i strefa wokół umywal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 wanna – wóz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- uchwyty, klamki, pozostały sprzę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9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ksy badań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 i sprzę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drzwi,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nit laryngologicz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 i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e:  USG, Pracownia CT/e, Pracownia RTG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 i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bi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 i sprzę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ierownika diagnostyki obrazowej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-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opis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-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lekarzy/lekarza dyżurnego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parapety, blaty i szaf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- </w:t>
            </w:r>
            <w:r>
              <w:rPr>
                <w:rFonts w:cs="Arial" w:ascii="Arial" w:hAnsi="Arial"/>
                <w:sz w:val="18"/>
                <w:szCs w:val="16"/>
              </w:rPr>
              <w:t>myc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* grzejniki, obudowy lamp ściennych, sufitow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 xml:space="preserve">* mycie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 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, schod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 razie zabrudzen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7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/informacj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 i pozostałego wyposaż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0:00Z</dcterms:created>
  <dc:creator>WSD</dc:creator>
  <dc:description/>
  <cp:keywords/>
  <dc:language>en-US</dc:language>
  <cp:lastModifiedBy>wsd</cp:lastModifiedBy>
  <dcterms:modified xsi:type="dcterms:W3CDTF">2015-01-14T07:14:00Z</dcterms:modified>
  <cp:revision>30</cp:revision>
  <dc:subject/>
  <dc:title>Zakres usługi – Izba Przyjęć</dc:title>
</cp:coreProperties>
</file>