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19"/>
          <w:szCs w:val="19"/>
        </w:rPr>
        <w:t xml:space="preserve">                            </w:t>
      </w:r>
      <w:r>
        <w:rPr>
          <w:rFonts w:eastAsia="Arial" w:cs="Arial" w:ascii="Arial" w:hAnsi="Arial"/>
          <w:sz w:val="18"/>
          <w:szCs w:val="19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9"/>
        </w:rPr>
        <w:t>Zał. nr 4.12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eastAsia="Arial" w:cs="Arial" w:ascii="Arial" w:hAnsi="Arial"/>
          <w:b/>
          <w:sz w:val="18"/>
          <w:szCs w:val="19"/>
        </w:rPr>
        <w:t xml:space="preserve"> </w:t>
      </w:r>
      <w:r>
        <w:rPr>
          <w:rFonts w:cs="Arial" w:ascii="Arial" w:hAnsi="Arial"/>
          <w:b/>
          <w:sz w:val="18"/>
          <w:szCs w:val="19"/>
        </w:rPr>
        <w:t>USŁUGA SANITARNO-PORZĄDKOWA</w:t>
        <w:tab/>
      </w:r>
    </w:p>
    <w:p>
      <w:pPr>
        <w:pStyle w:val="Normal"/>
        <w:rPr>
          <w:rFonts w:ascii="Arial" w:hAnsi="Arial" w:cs="Arial"/>
          <w:b/>
          <w:b/>
          <w:sz w:val="18"/>
          <w:szCs w:val="19"/>
        </w:rPr>
      </w:pPr>
      <w:r>
        <w:rPr>
          <w:rFonts w:cs="Arial" w:ascii="Arial" w:hAnsi="Arial"/>
          <w:b/>
          <w:sz w:val="18"/>
          <w:szCs w:val="19"/>
        </w:rPr>
        <w:t>Dział Zabiegów Rehabilitacyjnych (I piętro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ale ćwicze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ale ćwiczeń niemowlą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- mycie i dezynfekcja po zakończonych zabieg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 , bater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* powierzchnie dotykowe( klamki, kontakty,  uchwyty, ,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g potrze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i dezynfekcja po zakończonych zabiega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 xml:space="preserve">* materace, drabinki , krzesła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zat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zatnia pacjenta dams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zatnia pacjenta męs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Szatnia pacjenta niepełnospraw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zatnia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obudowy lamp ściennych i sufit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kratek nawiewno-wywiew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ęzły sanitarne pacjent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ęzły sanitarne personelu, przedsion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pa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Magazyny działu Rehabilitacj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regał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Ciągi komunikacyjne, klatki schodow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Gabinet Audiologicz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Foniatrycz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 po zakończonych zabieg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( klamki, kontakty,  uchwyty, ,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1 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i dezynfekcja po zakończonych zabieg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blaty, krzesła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Densytometr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kratek nawiewno-wywiew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okój matki karmiąc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kratek nawiewno-wywiew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on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personelu damsk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personelu męski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Ciągi komunikacyjne, klatki schodow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racownia R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okój przygotowania pa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Kabi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 po zakończonych zabieg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 , bater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* powierzchnie dotykowe( klamki, kontakty,  uchwyty, ,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1 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i dezynfekcja po zakończonych zabieg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blaty, krzesła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jemniki na odpady i zakładanie worków foliowych w odpowiednim kolorze, dozowniki do mydła i papier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racownie RT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omieszczenie pacjen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kratek nawiewno-wywiew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okój badań EKG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kratek nawiewno-wywiew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ój badań USG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, dozownki do mydła i papier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Pokój opisów/ techników dyżurnych diagnostyki obrazowej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, dozowniki do mydła i papier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obudowy lamp ściennych, sufitowych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Ciągi komunikacyjne, klatki schodow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Archiwum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>-</w:t>
            </w:r>
            <w:r>
              <w:rPr>
                <w:rFonts w:cs="Arial" w:ascii="Arial" w:hAnsi="Arial"/>
                <w:sz w:val="18"/>
                <w:szCs w:val="19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ind w:firstLine="708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9"/>
        </w:rPr>
      </w:pPr>
      <w:r>
        <w:rPr>
          <w:rFonts w:cs="Arial" w:ascii="Arial" w:hAnsi="Arial"/>
          <w:b/>
          <w:sz w:val="18"/>
          <w:szCs w:val="19"/>
        </w:rPr>
        <w:t>Gabinet Okulistyczny wraz z poczekalnią</w:t>
      </w:r>
    </w:p>
    <w:p>
      <w:pPr>
        <w:pStyle w:val="Normal"/>
        <w:rPr>
          <w:rFonts w:ascii="Arial" w:hAnsi="Arial" w:cs="Arial"/>
          <w:b/>
          <w:b/>
          <w:sz w:val="18"/>
          <w:szCs w:val="19"/>
        </w:rPr>
      </w:pPr>
      <w:r>
        <w:rPr>
          <w:rFonts w:cs="Arial" w:ascii="Arial" w:hAnsi="Arial"/>
          <w:b/>
          <w:sz w:val="18"/>
          <w:szCs w:val="19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Gabinet okulistycz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okój ciem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 , bater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* powierzchnie dotykowe( klamki, kontakty,  uchwyty, ,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1 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i dezynfekcja po zakończonych zabieg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blaty, krzesł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 i szaf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* pojemniki na odpady i zakładanie worków foliowych w odpowiednim kolorze, dozowniki do mydła i papier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9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9"/>
        </w:rPr>
        <w:t xml:space="preserve">Zał. nr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eastAsia="Arial" w:cs="Arial" w:ascii="Arial" w:hAnsi="Arial"/>
          <w:b/>
          <w:sz w:val="18"/>
          <w:szCs w:val="19"/>
        </w:rPr>
        <w:t xml:space="preserve"> </w:t>
      </w:r>
      <w:r>
        <w:rPr>
          <w:rFonts w:cs="Arial" w:ascii="Arial" w:hAnsi="Arial"/>
          <w:b/>
          <w:sz w:val="18"/>
          <w:szCs w:val="19"/>
        </w:rPr>
        <w:t>USŁUGA SANITARNO-PORZĄDKOWA</w:t>
        <w:tab/>
      </w:r>
    </w:p>
    <w:p>
      <w:pPr>
        <w:pStyle w:val="Normal"/>
        <w:rPr/>
      </w:pPr>
      <w:r>
        <w:rPr/>
        <w:t>Dział Zabiegów Rehabilitacyjnych – Poziom +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ale ćwiczeń niemowlą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Boksy zabieg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 po zakończonych zabieg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( klamki, kontakty,  uchwyty, ,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i dezynfekcja po zakończonych zabieg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materace, drabinki , krzesła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Hydroterap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Wirówk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 po zakończonych zabieg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 , baterie, wan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( klamki, kontakty,  uchwyty, ,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i dezynfekcja po zakończonych zabieg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materace, drabinki , krzesła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okój bada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okój masaż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 po zakończonych zabieg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( klamki, kontakty,  uchwyty, ,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i dezynfekcja po zakończonych zabieg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krzesła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okój kierown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okój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kratek nawiewno-wywiew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zat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kratek nawiewno-wywiew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on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zły  sanitarne pa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Ciągi komunikacyjne, klatki schodow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rPr>
          <w:rFonts w:ascii="Arial" w:hAnsi="Arial" w:cs="Arial"/>
          <w:b/>
          <w:b/>
          <w:sz w:val="18"/>
          <w:szCs w:val="19"/>
        </w:rPr>
      </w:pPr>
      <w:r>
        <w:rPr>
          <w:rFonts w:cs="Arial" w:ascii="Arial" w:hAnsi="Arial"/>
          <w:b/>
          <w:sz w:val="18"/>
          <w:szCs w:val="19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eastAsia="Arial" w:cs="Arial" w:ascii="Arial" w:hAnsi="Arial"/>
          <w:b/>
          <w:sz w:val="18"/>
          <w:szCs w:val="19"/>
        </w:rPr>
        <w:t xml:space="preserve"> </w:t>
      </w:r>
      <w:r>
        <w:rPr>
          <w:rFonts w:cs="Arial" w:ascii="Arial" w:hAnsi="Arial"/>
          <w:b/>
          <w:sz w:val="18"/>
          <w:szCs w:val="19"/>
        </w:rPr>
        <w:t>USŁUGA SANITARNO-PORZĄDKOWA</w:t>
        <w:tab/>
      </w:r>
    </w:p>
    <w:p>
      <w:pPr>
        <w:pStyle w:val="Normal"/>
        <w:rPr/>
      </w:pPr>
      <w:r>
        <w:rPr/>
        <w:t>Pracownia Neurofizjologii– Poziom +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omieszczenie badań EE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omieszczenie badań EM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omieszczenie opis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EEG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 po zakończonych badan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( klamki, kontakty,  uchwyty, ,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i dezynfekcja po zakończonych badania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krzesła, kozetki itp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 obudowy dozowników do mydła i ręczników,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9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9"/>
        </w:rPr>
        <w:t xml:space="preserve">Zał. nr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eastAsia="Arial" w:cs="Arial" w:ascii="Arial" w:hAnsi="Arial"/>
          <w:b/>
          <w:sz w:val="18"/>
          <w:szCs w:val="19"/>
        </w:rPr>
        <w:t xml:space="preserve"> </w:t>
      </w:r>
      <w:r>
        <w:rPr>
          <w:rFonts w:cs="Arial" w:ascii="Arial" w:hAnsi="Arial"/>
          <w:b/>
          <w:sz w:val="18"/>
          <w:szCs w:val="19"/>
        </w:rPr>
        <w:t>USŁUGA SANITARNO-PORZĄDKOWA</w:t>
        <w:tab/>
      </w:r>
    </w:p>
    <w:p>
      <w:pPr>
        <w:pStyle w:val="Normal"/>
        <w:rPr/>
      </w:pPr>
      <w:r>
        <w:rPr/>
        <w:t>Pracownia Diagnostyki Kardiologicznej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okój badań EK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okój badań ECH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HOL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okój badań wysiłkowy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 po zakończonych zabieg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( klamki, kontakty,  uchwyty, ,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i dezynfekcja po zakończonych zabieg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kozetki , krzesła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 i szaf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*  obudowy dozowników do mydła i ręczników, płynu dezynfekcyjnego,  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okój opisów le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HOLTER/EK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, pozostały sprzę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kratek nawiewno-wywiew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okój śniadań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parapety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arapety, blaty i szafki, sprzęt AG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do mydła i  ręczników,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rozmrażanie i mycie lodów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zły sanitarne pacjent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zły sanitarne personelu, przedsion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pa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inwalid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damsk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męski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kładzik porządkow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dzien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- mycie</w:t>
            </w:r>
            <w:r>
              <w:rPr>
                <w:rFonts w:cs="Arial" w:ascii="Arial" w:hAnsi="Arial"/>
                <w:sz w:val="18"/>
                <w:szCs w:val="18"/>
              </w:rPr>
              <w:t xml:space="preserve"> powierzchnie dotykowe ( klamki, uchwyty, armatura, strefa wokół       *umywalki itp.</w:t>
            </w:r>
            <w:r>
              <w:rPr>
                <w:rFonts w:cs="Arial" w:ascii="Arial" w:hAnsi="Arial"/>
                <w:sz w:val="18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regał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Ciągi komunikacyjne, klatki schodow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footerReference w:type="default" r:id="rId2"/>
      <w:type w:val="nextPage"/>
      <w:pgSz w:w="11906" w:h="16838"/>
      <w:pgMar w:left="1417" w:right="1558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cs="Times New Roman"/>
      <w:sz w:val="2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05:00Z</dcterms:created>
  <dc:creator>KatarzynaZieniewicz</dc:creator>
  <dc:description/>
  <cp:keywords/>
  <dc:language>en-US</dc:language>
  <cp:lastModifiedBy>wsd</cp:lastModifiedBy>
  <cp:lastPrinted>2010-10-13T08:12:00Z</cp:lastPrinted>
  <dcterms:modified xsi:type="dcterms:W3CDTF">2015-01-14T07:24:00Z</dcterms:modified>
  <cp:revision>144</cp:revision>
  <dc:subject/>
  <dc:title>Załącznik nr 4     </dc:title>
</cp:coreProperties>
</file>