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9"/>
          <w:szCs w:val="19"/>
        </w:rPr>
        <w:t>Zał. nr  4.18</w:t>
      </w:r>
      <w:r>
        <w:rPr>
          <w:rFonts w:cs="Arial" w:ascii="Arial" w:hAnsi="Arial"/>
          <w:b/>
          <w:sz w:val="18"/>
          <w:szCs w:val="19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 xml:space="preserve"> </w:t>
      </w:r>
      <w:r>
        <w:rPr>
          <w:rFonts w:cs="Arial" w:ascii="Arial" w:hAnsi="Arial"/>
          <w:b/>
          <w:sz w:val="18"/>
          <w:szCs w:val="19"/>
        </w:rPr>
        <w:t>USŁUGA SANITARNO-PORZĄDKOWA</w:t>
      </w:r>
    </w:p>
    <w:p>
      <w:pPr>
        <w:pStyle w:val="Normal"/>
        <w:rPr>
          <w:rFonts w:ascii="Arial" w:hAnsi="Arial" w:cs="Arial"/>
          <w:b/>
          <w:b/>
          <w:sz w:val="18"/>
          <w:szCs w:val="19"/>
        </w:rPr>
      </w:pPr>
      <w:r>
        <w:rPr>
          <w:rFonts w:cs="Arial" w:ascii="Arial" w:hAnsi="Arial"/>
          <w:b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b/>
          <w:sz w:val="18"/>
          <w:szCs w:val="19"/>
        </w:rPr>
        <w:t>Rehabilitacja ambulatoryjna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Gabinety lekar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 )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>
          <w:trHeight w:val="2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a gimnastycz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a ćwicz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a ćwiczeń dla dzieci duż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a ćwiczeń dla dzieci do 5 roku życ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, baterii, materacy, kozetek  i innego wyposażenia</w:t>
            </w:r>
            <w:r>
              <w:rPr>
                <w:rFonts w:cs="Arial" w:ascii="Arial" w:hAnsi="Arial"/>
                <w:sz w:val="18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i</w:t>
            </w:r>
            <w:r>
              <w:rPr>
                <w:rFonts w:cs="Arial" w:ascii="Arial" w:hAnsi="Arial"/>
                <w:sz w:val="18"/>
                <w:szCs w:val="19"/>
              </w:rPr>
              <w:t xml:space="preserve"> do  mydła i ręczników;    uzupełnianie bra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, pojemniki na odpa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 luster, drabinek,  grzejników, 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</w:tc>
      </w:tr>
      <w:tr>
        <w:trPr>
          <w:trHeight w:val="2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Gabinet  masażu ( masaż Vojta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 )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kozetki, stołu do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>
          <w:trHeight w:val="2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arafinoterap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 i ręczników papierowych, uzupełnianie bra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 )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kozetki, kuchni parafinow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>
          <w:trHeight w:val="2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Fizykoterap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 i ręczników papierowych, uzupełnianie bra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 )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koze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>
          <w:trHeight w:val="2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Kinezyterap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 i ręczników papierowych, uzupełnianie bra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 )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materacy, drabin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, sufitowych i bakteriobójczych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Umywalnia , natrys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a , umywalka i strefa wokół ni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- uchwyty, klamki,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obudowa pojemnika na odpa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9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socjal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zatnie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arapety, blaty i szafki, sprzęt AG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do mydła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rozmrażanie i mycie lodów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WC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WC personelu dam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WC personelu mę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i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mywalka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bikacja ( miska ustępowa, klap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9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Gabinet kierowni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- mycie podłogi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mywalki, obudowy dozowników , pojemnika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 pozostałego sprzętu będącego wyposażeniem pomiesz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1 x w kwartal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kładzik porządk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 xml:space="preserve">Magazyn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regały na środki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Ciągi komunikacyjne, 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dotykowe ( klamki, poręcze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3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Magazyny Apteki Szpital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Magazyn leków Chłodzon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cokoł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yposażeni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558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5:00Z</dcterms:created>
  <dc:creator>KatarzynaZieniewicz</dc:creator>
  <dc:description/>
  <cp:keywords/>
  <dc:language>en-US</dc:language>
  <cp:lastModifiedBy>wsd</cp:lastModifiedBy>
  <cp:lastPrinted>2010-10-13T08:12:00Z</cp:lastPrinted>
  <dcterms:modified xsi:type="dcterms:W3CDTF">2015-01-14T07:36:00Z</dcterms:modified>
  <cp:revision>148</cp:revision>
  <dc:subject/>
  <dc:title>Załącznik nr 4     </dc:title>
</cp:coreProperties>
</file>