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ł. nr 4.14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SŁUGA SANITARNO-PORZĄDKOW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ddział Pediatrii, Pneumonologii i Alergologii z Pododdziałem Niemowlęcym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ój diagnostyczno –zabiegowy, pokój przygotowywania zabiegów pielęgniarskich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po zakończonych czynnościach zabiegowy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( klamki, uchwyty, telefony, 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 i dezynfekcja po zakończonych czynnościach zabiegowych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wózki zabiegowe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ózki do transportu pacjentów</w:t>
            </w:r>
            <w:r>
              <w:rPr>
                <w:rFonts w:cs="Arial" w:ascii="Arial" w:hAnsi="Arial"/>
                <w:sz w:val="18"/>
                <w:szCs w:val="18"/>
              </w:rPr>
              <w:t xml:space="preserve">, krzesła, fotele zabiegowe, kozetk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i dezynfekcja po zakończonych czynnościach zabiegowy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arapety, blaty i szaf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wózki do transportu sprzętu medycznego,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i dezynfekcja po zakończonych czynnościach zabiegowy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sufitowych i bakteriobójczych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* mycie i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ezynfekcja kratek nawiewno-wywiew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azienka technologiczn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a , umywalka i strefa wokół umywal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wanna – wóz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- uchwyty, klamki, pozostały sprzę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olatki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dłogi,  umywalki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ubikacje (miska ustępowa, klapa sedesowa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obsługa płuczki- dezynfektora- mycie i dezynfekcja nocników , basenów 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ramy łóżek, panele nad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szafki przyłóżkowe- mycie i dezynfekcja blatu po posiłk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mycie i dezynfekcj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udownik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umywalka, zle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opróżnianie, dezynfekowanie basenów, nocników itp. w  myjni- dezynfekt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blaty i szaf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i dezynfekcja anemostat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uchenka oddziałowa, zmywalnia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dłogi, parapety, powierzchnie szafek, blatów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pety, blaty i szafki, sprzęt AGD, okapni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wózki do transportu posiłków, pojemniki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sufitowych  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rozmrażanie i mycie lodówk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rometri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 xml:space="preserve">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dotykowe ( klamki, uchwyty, armatura, strefa wokół umywalki, itp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fotel do testów, kozetka, fotelik, wózek zabiegow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opróżnianie i mycie stelaży / pojemników na odpady,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zewnętrznych części pojemników na mydło płynne i środek dezynfekcyjny oraz podajników na ręczniki papierow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</w:t>
            </w:r>
            <w:r>
              <w:rPr>
                <w:rFonts w:cs="Arial" w:ascii="Arial" w:hAnsi="Arial"/>
                <w:b/>
                <w:sz w:val="18"/>
                <w:szCs w:val="18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 i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pionowe, kratek nawiewno-wywiewny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x w kwartale oraz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* - </w:t>
            </w:r>
            <w:r>
              <w:rPr>
                <w:rFonts w:cs="Arial" w:ascii="Arial" w:hAnsi="Arial"/>
                <w:sz w:val="18"/>
                <w:szCs w:val="18"/>
              </w:rPr>
              <w:t>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e chorych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,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ramy  łóżek, parapety, panele nad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szafki przyłóżkowe – mycie i dezynfekcja blatu po każdym posiłk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wysięgniki do kroplów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jemniki na odpady i zakładanie worków foliowych w odpowiednim kolorz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lustra i obudowy dozowników do mydła i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sufitowych  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kratki nawiewno-wywiew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.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e niemowlęc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ycie i dezynfekcja po zakończonych czynnościa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,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 urządzeń do mycia i pielęgnacji niemowląt (materacyki, wanienki itp.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i dezynfekcja po zakończonych czynnościa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ramy  łóżeczek, parapety, panele nad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* wysięgniki do kroplów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jemniki na odpady i zakładanie worków foliowych w odpowiednim kolorz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obudowy dozowników do mydła i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rzeszkl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sufitowych  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kratki wentylacyj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zedsionki, śluzy umywalkowo-fartuchowe, węzły sanitarne, wc rodziców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umywalka, lustr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ozowniki do mydła i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obudowa pojemnika na odpady nie medyczn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ubikacja ( miska ustępowa, klapa sedesow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</w:t>
            </w:r>
            <w:r>
              <w:rPr>
                <w:rFonts w:cs="Arial" w:ascii="Arial" w:hAnsi="Arial"/>
                <w:b/>
                <w:sz w:val="18"/>
                <w:szCs w:val="18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 pielęgniarski, pokój konsultacji, pokój lekarzy, pokój pielęgniarek, pokój lekarza dyżurnego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* powierzchnie dotykowe( klamki, uchwyty, telefony, 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6"/>
              </w:rPr>
              <w:t xml:space="preserve">- </w:t>
            </w:r>
            <w:r>
              <w:rPr>
                <w:rFonts w:cs="Arial" w:ascii="Arial" w:hAnsi="Arial"/>
                <w:sz w:val="18"/>
                <w:szCs w:val="16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* parapety, blaty i szafki 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6"/>
              </w:rPr>
              <w:t xml:space="preserve">- </w:t>
            </w:r>
            <w:r>
              <w:rPr>
                <w:rFonts w:cs="Arial" w:ascii="Arial" w:hAnsi="Arial"/>
                <w:sz w:val="18"/>
                <w:szCs w:val="16"/>
              </w:rPr>
              <w:t>myci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* grzejniki, obudowy lamp ściennych, sufitowych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sz w:val="18"/>
                <w:szCs w:val="16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6"/>
              </w:rPr>
              <w:t>kratek nawiewno-wywiew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 xml:space="preserve"> myc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kój ordynatora, sekretariat medyczny, pokój pielęgniarki oddziałowej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 i wedłu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odkurzanie wykładziny dywanowej; w razie zabrudzeń czyścić plamy na bieżąco zgodnie z zaleceniami producenta i tabelą czyszczenia punktowego zawartego w załączniku „Zasady pielęgnacji i konserwacji”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umywalki, obudowy dozowników  do mydła i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arapety, blaty, meble, lust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armatura, strefa wokół umywalki,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przeszkl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kratki wentylacyj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i rozmrażanie lodów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.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ala lekcyjna, szkolny pokój zabaw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dziennie i wg potrzeb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kurzanie wykładziny dywanowej; w razie zabrudzeń czyścić plamy na bieżąco zgodnie z zaleceniami producenta i tabelą czyszczenia punktowego zawartego w załączniku „Zasady pielęgnacji i konserwacji”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umywalki, obudowy dozowników do mydła i ręczników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arapety, blaty , meble i pozostały sprzę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obudowa pojemników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, drzwi i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w miesiącu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kratk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nawiewno-wywiew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x w kwartale oraz wg. potrze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halatorni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x dzienn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dłogi, obudowy dozowników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 pozostałego sprzętu będącego wyposażeniem inhalator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kwartale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zik porządkowy, magazyny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dzien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umywalka, zlew i obudowy dozowników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sprzęt stosowany do utrzymania czystoś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regały na środki czystości</w:t>
            </w:r>
          </w:p>
        </w:tc>
      </w:tr>
      <w:tr>
        <w:trPr>
          <w:trHeight w:val="3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orytarze, ciągi komunikacyjn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dłogi, powierzchnie schodów, przeszkleń, ławek, krzese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dotykowe ( klamki, poręcze, uchwyty, itp.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pionowe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mycie oki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44:00Z</dcterms:created>
  <dc:creator>WSD</dc:creator>
  <dc:description/>
  <cp:keywords/>
  <dc:language>en-US</dc:language>
  <cp:lastModifiedBy>wsd</cp:lastModifiedBy>
  <dcterms:modified xsi:type="dcterms:W3CDTF">2015-01-14T07:25:00Z</dcterms:modified>
  <cp:revision>26</cp:revision>
  <dc:subject/>
  <dc:title>USŁUGA SANITARNO-PORZĄDKOWA</dc:title>
</cp:coreProperties>
</file>