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. Nr 4.2.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SŁUGA SANITARNO-PORZĄDKOWA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jewódzka Przychodnia Specjalistyczna dla Dzieci – budynek A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art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jestra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czekaln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2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Blatu lady,  podłogi , krzese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C pacjenta damsk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C pacjenta męsk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C pacjenta niepełnospraw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C personelu damski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C personelu męski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biny  higienicz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dozowniki na mydło i ręczni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downi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a, zle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i dezynfekcja anemostat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zik porządk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zy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regały na środki czyst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ój śniadań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 na odpady i wymiana worków zgodnie z przyjętą kolorystyk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, rozmrażanie i mycie lodów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 Diagnostyczno-Zabiegowy dla Poradni Urologii Dziecięc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umywalki, baterii, blatu, podłogi , krzeseł, kozetk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 Poradni Stomatolo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mywalki, baterii, blatu, podłogi , krzeseł, fotel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 zabiegowy Poradni Ginekolo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ój położ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mywalki, zlewu,  baterii, blatu, podłogi , krzeseł, fotel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jemników na odpady i wymiana worków zgodnie z przyjętą kolorystyk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 zabiegowy Poradni Hematologiczno-Onkolo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umywalki, baterii, blatu, podłogi , krzeseł, kozetk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ój badań Poradni Pulmonolo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umywalki, baterii, blatu, podłogi , krzeseł, kozetk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 zabiegów endoskop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ój wybudzeń Poradni Endoskopow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mywalki, zlewu, 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 zabiegów    urodynamiczny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mywalki, baterii,  podłogi , krzeseł, fotela,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 zabiegowy Poradni Chirur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ój badań Poradni Chirur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tnia/wózkown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wymiana worków zgodnie z przyjętą kolorystyk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dozowniki na mydło i ręcznik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ytar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i komunikacyj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dłogi, powierzchnie schodów, przeszkleń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jewódzka Przychodnia Specjalistyczna dla Dzieci – budynek 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Piętr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czekaln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dłogi, powierzchnie schodów, przeszkleń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unkt pobrań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 zabiegow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 pacjenta damsk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 pacjenta męsk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 personelu damsk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 personelu męski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– wymiana worków zgodnie z przyjętą kolorystyk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dozowniki na mydło i ręczniki </w:t>
            </w:r>
            <w:r>
              <w:rPr>
                <w:rFonts w:cs="Arial" w:ascii="Arial" w:hAnsi="Arial"/>
                <w:sz w:val="18"/>
                <w:szCs w:val="20"/>
              </w:rPr>
              <w:t>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zik porządk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zy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regały na środki czyst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e matki karmiąc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dłogi,  fotela i innego sprzę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ój edukacyjny cukrzyków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foteli, biurka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binety zabiegow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Alergologicz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ometria/Inhalato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oje badań lekarskich Poradni Alergolo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Laryngologiczn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ój b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 zabieg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 porad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ój badań-retes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ój badań-audiometria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ój badań Poradni Neurolo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ój badań Porad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matolo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binet zabiegowy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20"/>
              </w:rPr>
              <w:t>zlewu, 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ój badań Porad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umatolo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oje badań Poradni Kardiolo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mywalki, baterii, blatu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ytar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i komunikacyj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dłogi, powierzchnie schodów, przeszkleń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jewódzka Przychodnia Specjalistyczna dla Dzieci – budynek 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 Piętr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badań Poradni Metabolicznej i Neurolo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mywalki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badań Poradni Endokrynolo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mywalki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ój badań diabetolog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mywalki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ój badań Poradni Mukowiscydoz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mywalki, podłogi , krzeseł, foteli, kozetek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udowy podajników na ręczniki papierowe, mydło w płynie i płyn dezynfekcyjny do rąk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jemników na odpady i wymiana worków zgodnie z przyjętą kolorystyk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x na kwarta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 dla inwalid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– wymiana worków zgodnie z przyjętą kolorystyk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dozowniki na mydło i ręczniki </w:t>
            </w:r>
            <w:r>
              <w:rPr>
                <w:rFonts w:cs="Arial" w:ascii="Arial" w:hAnsi="Arial"/>
                <w:sz w:val="18"/>
                <w:szCs w:val="20"/>
              </w:rPr>
              <w:t>, (uzupełnianie braków; po uprzedniej dezynfekcji dozownikó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ytar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tka schodow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dłogi, powierzchnie schodów, przeszkleń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jewódzka Przychodnia Specjalistyczna dla Dzieci – budynek 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wnic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zatnie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trys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mywal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ęzeł sanitarny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wymiana worków zgodnie z przyjętą kolorystyk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dozowniki na mydło i ręczni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mieszczenie wypoczynkowe dla kobiet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wymiana worków zgodnie z przyjętą kolorystyk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dozowniki na mydło i ręczni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i komunikacyjn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ytarz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x dziennie i w razie zabrudze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podłogi, powierzchnie schodów, przeszkleń,  krzese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emostat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40:00Z</dcterms:created>
  <dc:creator>WSD</dc:creator>
  <dc:description/>
  <cp:keywords/>
  <dc:language>en-US</dc:language>
  <cp:lastModifiedBy>wsd</cp:lastModifiedBy>
  <dcterms:modified xsi:type="dcterms:W3CDTF">2015-01-14T07:10:00Z</dcterms:modified>
  <cp:revision>53</cp:revision>
  <dc:subject/>
  <dc:title>                                                                                                                                          Zał</dc:title>
</cp:coreProperties>
</file>